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683260</wp:posOffset>
                </wp:positionV>
                <wp:extent cx="6515100" cy="777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7772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2.95pt;margin-top:-53.8pt;width:512.95pt;height:61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2965</wp:posOffset>
                </wp:positionH>
                <wp:positionV relativeFrom="paragraph">
                  <wp:posOffset>6289040</wp:posOffset>
                </wp:positionV>
                <wp:extent cx="7086600" cy="1028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2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7.95pt;margin-top:495.2pt;width:557.95pt;height:80.95pt;mso-wrap-style:none;v-text-anchor:middle"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1.95pt;margin-top:531.2pt;width:485.95pt;height:8.95pt;mso-wrap-style:none;v-text-anchor:middle" type="_x0000_t136">
            <v:path textpathok="t"/>
            <v:textpath on="t" fitshape="t" string="THE REVOLUTIONARY ANTI-IMPERIALIST LEAGUE" style="font-family:&quot;Arial Black&quot;;font-size:12pt"/>
            <v:fill o:detectmouseclick="t" type="solid" color2="black"/>
            <v:stroke color="white" weight="12600" joinstyle="miter" endcap="flat"/>
            <w10:wrap type="none"/>
          </v:shape>
        </w:pict>
        <w:pict>
          <v:shape id="shape_0" fillcolor="white" stroked="t" o:allowincell="f" style="position:absolute;margin-left:-22.95pt;margin-top:549.2pt;width:467.95pt;height:8.95pt;mso-wrap-style:none;v-text-anchor:middle" type="_x0000_t136">
            <v:path textpathok="t"/>
            <v:textpath on="t" fitshape="t" string="RAIL    P.O.Box 29670   Los Angeles, CA 90029-0670    rail@mim.org" style="font-family:&quot;Impact&quot;;font-size:12pt"/>
            <v:fill o:detectmouseclick="t" type="solid" color2="black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065</wp:posOffset>
                </wp:positionH>
                <wp:positionV relativeFrom="paragraph">
                  <wp:posOffset>6631940</wp:posOffset>
                </wp:positionV>
                <wp:extent cx="6395085" cy="571500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0.95pt;margin-top:522.2pt;width:503.5pt;height:44.95pt;mso-wrap-style:none;v-text-anchor:middle">
                <v:fill o:detectmouseclick="t" on="false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2965</wp:posOffset>
                </wp:positionH>
                <wp:positionV relativeFrom="paragraph">
                  <wp:posOffset>-568960</wp:posOffset>
                </wp:positionV>
                <wp:extent cx="6742430" cy="7083425"/>
                <wp:effectExtent l="0" t="8890" r="0" b="533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7083360"/>
                          <a:chOff x="0" y="0"/>
                          <a:chExt cx="6742440" cy="7083360"/>
                        </a:xfrm>
                      </wpg:grpSpPr>
                      <wps:wsp>
                        <wps:cNvSpPr txBox="1"/>
                        <wps:spPr>
                          <a:xfrm>
                            <a:off x="226800" y="4296960"/>
                            <a:ext cx="6321960" cy="56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Book Antiqua" w:hAnsi="Book Antiqua" w:eastAsia="Book Antiqua" w:cs="Book Antiqua"/>
                                  <w:lang w:bidi="hi-IN"/>
                                </w:rPr>
                                <w:t>"Mutation is one thing, but these rab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Book Antiqua" w:hAnsi="Book Antiqua" w:eastAsia="Book Antiqua" w:cs="Book Antiqua"/>
                                  <w:lang w:bidi="hi-IN"/>
                                </w:rPr>
                                <w:t>cracker freaks are giving me a bad name.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42440" cy="7083360"/>
                          </a:xfrm>
                        </wpg:grpSpPr>
                        <wps:wsp>
                          <wps:cNvSpPr/>
                          <wps:spPr>
                            <a:xfrm>
                              <a:off x="12240" y="0"/>
                              <a:ext cx="6637680" cy="685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080" y="117000"/>
                              <a:ext cx="6426360" cy="83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26360" cy="83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0960" y="140040"/>
                                <a:ext cx="6004440" cy="559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Wide Latin" w:hAnsi="Wide Latin" w:eastAsia="Wide Latin" w:cs="Wide Latin"/>
                                      <w:lang w:bidi="hi-IN"/>
                                    </w:rPr>
                                    <w:t>EXTR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0960" y="3366720"/>
                              <a:ext cx="6110640" cy="746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Rockwell Extra Bold" w:hAnsi="Rockwell Extra Bold" w:eastAsia="Rockwell Extra Bold" w:cs="Rockwell Extra Bold"/>
                                    <w:lang w:bidi="hi-IN"/>
                                  </w:rPr>
                                  <w:t>Makes self-criticism for 'wasting DNA,'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Rockwell Extra Bold" w:hAnsi="Rockwell Extra Bold" w:eastAsia="Rockwell Extra Bold" w:cs="Rockwell Extra Bold"/>
                                    <w:lang w:bidi="hi-IN"/>
                                  </w:rPr>
                                  <w:t>vows beefed-up quality control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0400" y="4180320"/>
                              <a:ext cx="347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7760" y="1142280"/>
                              <a:ext cx="5478120" cy="560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EVOLUTION ORDER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1560" y="3250440"/>
                              <a:ext cx="579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960" y="2553480"/>
                              <a:ext cx="6110640" cy="560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WHITE AMERIKKKAN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120" y="1859400"/>
                              <a:ext cx="4846320" cy="560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TOTAL RECALL OF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993560"/>
                              <a:ext cx="6742440" cy="208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22440" y="0"/>
                                <a:ext cx="168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5560"/>
                                <a:ext cx="6742440" cy="1974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0960" y="0"/>
                                  <a:ext cx="6320880" cy="570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Franklin Gothic Demi" w:hAnsi="Franklin Gothic Demi" w:eastAsia="Franklin Gothic Demi" w:cs="Franklin Gothic Demi"/>
                                        <w:lang w:bidi="hi-IN"/>
                                      </w:rPr>
                                      <w:t>Return to service of 'highly defective' mode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Franklin Gothic Demi" w:hAnsi="Franklin Gothic Demi" w:eastAsia="Franklin Gothic Demi" w:cs="Franklin Gothic Demi"/>
                                        <w:lang w:bidi="hi-IN"/>
                                      </w:rPr>
                                      <w:t xml:space="preserve">seen only after massive redesign 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70960"/>
                                  <a:ext cx="6742440" cy="140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o be retrofitted with features of actual benefit to the speci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ll presently defining characteristics to be neutered, i.e., parasitic, blood-sucking, national chauvinist, militaristic, jingoistic, barbaric yahoo imperialist empire-building ones, to name a few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2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-44.8pt;width:530.9pt;height:557.75pt" coordorigin="-1359,-896" coordsize="10618,11155">
                <v:shape id="shape_0" fillcolor="black" stroked="f" o:allowincell="f" style="position:absolute;left:-1002;top:5871;width:9955;height:881;mso-wrap-style:none;v-text-anchor:middle" type="_x0000_t136">
                  <v:path textpathok="t"/>
                  <v:textpath on="t" fitshape="t" string="&quot;Mutation is one thing, but these rabid&#10;cracker freaks are giving me a bad name.&quot;" style="font-family:&quot;Book Antiqua&quot;;font-size:12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-1359;top:-896;width:10618;height:11155">
                  <v:rect id="shape_0" fillcolor="white" stroked="t" o:allowincell="f" style="position:absolute;left:-1340;top:-896;width:10452;height:1079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group id="shape_0" style="position:absolute;left:-1173;top:-711;width:10120;height:1322">
                    <v:rect id="shape_0" fillcolor="black" stroked="t" o:allowincell="f" style="position:absolute;left:-1173;top:-711;width:10119;height:132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-841;top:-491;width:9455;height:880;mso-wrap-style:none;v-text-anchor:middle" type="_x0000_t136">
                      <v:path textpathok="t"/>
                      <v:textpath on="t" fitshape="t" string="EXTRA" style="font-family:&quot;Wide Latin&quot;;font-size:12pt"/>
                      <v:fill o:detectmouseclick="t" type="solid" color2="black"/>
                      <v:stroke color="white" weight="12600" joinstyle="miter" endcap="flat"/>
                      <w10:wrap type="none"/>
                    </v:shape>
                  </v:group>
                  <v:shape id="shape_0" fillcolor="black" stroked="f" o:allowincell="f" style="position:absolute;left:-1027;top:4406;width:9622;height:1175;mso-wrap-style:none;v-text-anchor:middle" type="_x0000_t136">
                    <v:path textpathok="t"/>
                    <v:textpath on="t" fitshape="t" string="Makes self-criticism for 'wasting DNA,'&#10;vows beefed-up quality control" style="font-family:&quot;Rockwell Extra Bold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30,5687" to="6603,5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-528;top:903;width:8626;height:881;mso-wrap-style:none;v-text-anchor:middle" type="_x0000_t136">
                    <v:path textpathok="t"/>
                    <v:textpath on="t" fitshape="t" string="EVOLUTION ORDERS" style="font-family:&quot;Arial Black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-695,4223" to="8430,4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-1027;top:3125;width:9622;height:881;mso-wrap-style:none;v-text-anchor:middle" type="_x0000_t136">
                    <v:path textpathok="t"/>
                    <v:textpath on="t" fitshape="t" string="WHITE AMERIKKKANS" style="font-family:&quot;Arial Black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-31;top:2032;width:7631;height:881;mso-wrap-style:none;v-text-anchor:middle" type="_x0000_t136">
                    <v:path textpathok="t"/>
                    <v:textpath on="t" fitshape="t" string="TOTAL RECALL OF" style="font-family:&quot;Arial Black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-1359;top:6968;width:10618;height:3291">
                    <v:line id="shape_0" from="2456,6968" to="5109,69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-1359;top:7150;width:10618;height:3109">
                      <v:shape id="shape_0" fillcolor="black" stroked="f" o:allowincell="f" style="position:absolute;left:-1027;top:7150;width:9953;height:898;mso-wrap-style:none;v-text-anchor:middle" type="_x0000_t136">
                        <v:path textpathok="t"/>
                        <v:textpath on="t" fitshape="t" string="Return to service of 'highly defective' model&#10;seen only after massive redesign " style="font-family:&quot;Franklin Gothic Demi&quot;;font-size:12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1359;top:8049;width:10617;height:2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 be retrofitted with features of actual benefit to the spec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l presently defining characteristics to be neutered, i.e., parasitic, blood-sucking, national chauvinist, militaristic, jingoistic, barbaric yahoo imperialist empire-building ones, to name a fe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95035</wp:posOffset>
                </wp:positionH>
                <wp:positionV relativeFrom="paragraph">
                  <wp:posOffset>2540</wp:posOffset>
                </wp:positionV>
                <wp:extent cx="342900" cy="514350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143680"/>
                          <a:chOff x="0" y="0"/>
                          <a:chExt cx="343080" cy="514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514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2147400" y="2518560"/>
                            <a:ext cx="4638600" cy="20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Kaggish" w:hAnsi="Kaggish" w:eastAsia="Kaggish" w:cs="Kaggish"/>
                                  <w:lang w:bidi="hi-IN"/>
                                </w:rPr>
                                <w:t>THIRD WORLD COMMIX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9pt;margin-top:0.2pt;width:365.25pt;height:405pt" coordorigin="6058,4" coordsize="7305,8100">
                <v:rect id="shape_0" fillcolor="white" stroked="t" o:allowincell="f" style="position:absolute;left:9441;top:4;width:539;height:8099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shape id="shape_0" fillcolor="black" stroked="t" o:allowincell="f" style="position:absolute;left:6059;top:3970;width:7304;height:323;mso-wrap-style:none;v-text-anchor:middle;rotation:90" type="_x0000_t136">
                  <v:path textpathok="t"/>
                  <v:textpath on="t" fitshape="t" string="THIRD WORLD COMMIX" style="font-family:&quot;Kaggish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-31.95pt;margin-top:297.2pt;width:476.7pt;height:44.95pt;mso-wrap-style:none;v-text-anchor:middle" type="_x0000_t136">
            <v:path textpathok="t"/>
            <v:textpath on="t" fitshape="t" string="&quot;Mutation is one thing, but these rabid&#10;cracker freaks are giving me a bad name.&quot; " style="font-family:&quot;Book Antiqua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white" stroked="t" o:allowincell="f" style="position:absolute;margin-left:-31.95pt;margin-top:504.2pt;width:476.7pt;height:8.95pt;mso-wrap-style:none;v-text-anchor:middle" type="_x0000_t136">
            <v:path textpathok="t"/>
            <v:textpath on="t" fitshape="t" string="THIRD WORLD COMMIX brought to you exclusively by" style="font-family:&quot;Kaggish&quot;;font-size:12pt"/>
            <v:fill o:detectmouseclick="t" type="solid" color2="black"/>
            <v:stroke color="white" weight="1260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6775</wp:posOffset>
                </wp:positionH>
                <wp:positionV relativeFrom="paragraph">
                  <wp:posOffset>7313930</wp:posOffset>
                </wp:positionV>
                <wp:extent cx="7094220" cy="1493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4220" cy="14935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Disclaimer and Explanatory No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f course RAIL does not really think that white Amerikans or other oppressor-nation peoples are literally gene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lunders. Evolution has created actual species of leeches and parasites, but the remarkably similar traits o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ppressor-nation people are created by the political and economic processes of sharing in the plunder of the Third Worl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f course RAIL does not really think evolution of species proceeds by formal, announced recalls of genetic varia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f course RAIL does not really think that evolution speaks in complete sentences or is concerned about its reput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f course RAIL does think that sharing in the feast of u$ exploitation of the Third World has created a whole nation of parasitic, blood-sucking, national chauvinist, militaristic, jingoistic, barbaric imperialist empire-building cracker freak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8.6pt;height:117.6pt;mso-wrap-distance-left:9.05pt;mso-wrap-distance-right:9.05pt;mso-wrap-distance-top:0pt;mso-wrap-distance-bottom:0pt;margin-top:575.9pt;mso-position-vertical-relative:text;margin-left:-68.2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Disclaimer and Explanatory No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f course RAIL does not really think that white Amerikans or other oppressor-nation peoples are literally genet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lunders. Evolution has created actual species of leeches and parasites, but the remarkably similar traits o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ppressor-nation people are created by the political and economic processes of sharing in the plunder of the Third Worl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f course RAIL does not really think evolution of species proceeds by formal, announced recalls of genetic varia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f course RAIL does not really think that evolution speaks in complete sentences or is concerned about its reput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f course RAIL does think that sharing in the feast of u$ exploitation of the Third World has created a whole nation of parasitic, blood-sucking, national chauvinist, militaristic, jingoistic, barbaric imperialist empire-building cracker freaks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  <w:font w:name="Wide Latin">
    <w:charset w:val="01"/>
    <w:family w:val="roman"/>
    <w:pitch w:val="default"/>
  </w:font>
  <w:font w:name="Rockwell Extra Bold">
    <w:charset w:val="01"/>
    <w:family w:val="roman"/>
    <w:pitch w:val="default"/>
  </w:font>
  <w:font w:name="Arial Black">
    <w:charset w:val="01"/>
    <w:family w:val="roman"/>
    <w:pitch w:val="default"/>
  </w:font>
  <w:font w:name="Franklin Gothic Demi">
    <w:charset w:val="01"/>
    <w:family w:val="roman"/>
    <w:pitch w:val="default"/>
  </w:font>
  <w:font w:name="Kaggis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Franklin Gothic Demi" w:hAnsi="Franklin Gothic Dem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23:34:00Z</dcterms:created>
  <dc:creator>Compaq</dc:creator>
  <dc:description/>
  <dc:language>en-US</dc:language>
  <cp:lastModifiedBy>john mister</cp:lastModifiedBy>
  <cp:lastPrinted>2002-09-17T13:33:00Z</cp:lastPrinted>
  <dcterms:modified xsi:type="dcterms:W3CDTF">2002-10-13T23:34:00Z</dcterms:modified>
  <cp:revision>2</cp:revision>
  <dc:subject/>
  <dc:title> </dc:title>
</cp:coreProperties>
</file>