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latform on light industry luxury production after the fall of imperialism: Chanel perfume for ever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a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torically, socialism arose in countries which were relatively poor at the time of revolution. Russia had been devastated by World War I and had lagged far behind the imperialist countries in 1917 and China was not the great civilization it was in earlier centuries when imperialists occupied her in the 20th century. By any fair standards of measurement which we discuss at much greater length elsewhere, these countries caught up in the race of development very quickly and did better than their capitalist counterparts in their own history or abroad. The socialist countries only looked economically backward relative to countries such as the United $tates which was already much richer than any socialist country before any socialist country took up Marxism-Leninism--and only thanks to U.$., English and French war-making for colonial and slave-owning prof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t came to be that the proletariat in the socialist countries suffered a situation of false consciousness in which a large section of the class simply compared its conditions to those of the United $tates and drew many wrong conclusions. It was not uncommon to see people in the former Soviet Union spend a month or more of their salary to obtain one pair of used Amerikan Levis jeans for example. Not for nothing, when the Berlin Wall fell, German imperialists funded a shopping spree for the Germans of the former Soviet blo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capitalism, luxury goods of no survival value--ranging from designer clothing and  sunglasses to cosmetics and perfume--contribute to entirely subjective consumer identity creations. In the production of these subjectivities, a few families and corporations managed to set up large-scale charity funds for themselves, in which consumers would pay 10, 20 or 100 times the value of a luxury product, often just for its name or prestige value, not for any materials embodied in the produ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n aside, we will note that of course not all luxury producers succeed. If they did, all production would be in these name-brand luxury goods. Many try and many fail, so that on average, the profit rate in these products is the same just as in other areas of capitalist endeavor. For every Gucci or Channel seeming to make huge profits with no effort, and thus obviating the labor theory of value, there is a namebrand that flopped and bankrupted its ow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ip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 any situation in which a light industry luxury product cannot be environmentally sustainable in production for the whole planet, that product will not be produced. If not all people will be able to obtain the product it will not be produced. Some exceptions may be provided in accordance with MIM's policy that inventions or innovations that undermine class formation will be rewarded with goods and services that promote class formation slightly compared with the reductions of class formation caused by the innov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Before the collapse of at least one major imperialist country and its take-over by the dictatorship of the proletariat, it is premature to discuss a platform for luxury good production for the whole world. If the United $tates in its 2001 or better economic condition goes over to a dictatorship of the proletariat, it will be possible to embark on a simultaneous program of producing goods for humyn needs and luxury good production. The reason for this is that the capacity to produce food, clothing, health aids and shelter for the whole world far outstrips the need and the only problem will be to operate that capacity, expand it in some areas and distribute the results--often after opening borders to employ workers far from their native lands or after shipping means of production to where there are available workers in need of jo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multaneous production of luxury goods and goods for humyn needs will be possible when U.$. imperialism falls. Of course, in any short-run situation where there is a conflict, humyn-needs production will have precedence--and this may be particularly true after nuclear war or environmental disaster brought on by imperialism before socialist revolution. Nonetheless, where possible as in conditions in the U$A of 2001, luxury production and needs production will head forward simultaneously because under those conditions workers work best and can do the most to defeat the legacy of imperialism, including its propaganda that only imperialism can produce consumer go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The party will conduct ideological work to oppose the mindless consumerism which says that a good is worth great attention because of its prestige or name as opposed to its actual quality. Particular attention will go to those past luxury good where advertising was a large portion of the budget of the company producing the good or in which the component costs of the product were small compared with its p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The party in power in a major imperialist country will set about making luxury items such as Chanel perfume, Rolex watches and Gucci clothing. Of course, where such items require very rare material components such as gold, they will not be made except as a reward for undermining class formation grea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The party in building its media before the seizure of power, encourages workers in the light industry luxury good sector to come forward and describe for MIM's publications what is involved in the production of their luxury goods and what it would take to provide them for the whole world. We also encourage reporting questions such as profit margins and percentage of costs absorbed by adverti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