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On the Ideology of the Black Panther Party”</w:t>
      </w:r>
    </w:p>
    <w:p>
      <w:pPr>
        <w:pStyle w:val="Normal"/>
        <w:rPr/>
      </w:pPr>
      <w:r>
        <w:rPr/>
        <w:t>by Eldridge Cleaver</w:t>
      </w:r>
    </w:p>
    <w:p>
      <w:pPr>
        <w:pStyle w:val="Normal"/>
        <w:rPr/>
      </w:pPr>
      <w:r>
        <w:rPr/>
      </w:r>
    </w:p>
    <w:p>
      <w:pPr>
        <w:pStyle w:val="Normal"/>
        <w:rPr/>
      </w:pPr>
      <w:r>
        <w:rPr/>
        <w:t>The following article introduces a new series of articles on the ideology of the Black Panther Party by our Minister of Information, Eldridge Cleaver.</w:t>
      </w:r>
    </w:p>
    <w:p>
      <w:pPr>
        <w:pStyle w:val="Normal"/>
        <w:rPr/>
      </w:pPr>
      <w:r>
        <w:rPr/>
      </w:r>
    </w:p>
    <w:p>
      <w:pPr>
        <w:pStyle w:val="Normal"/>
        <w:rPr/>
      </w:pPr>
      <w:r>
        <w:rPr/>
        <w:t>“</w:t>
      </w:r>
      <w:r>
        <w:rPr/>
        <w:t>One of the great contributions of Huey P. Newton is that he gave the Black Panther Party a firm ideological foundation that frees us from ideological flunkeyism and open (sic) up the path to the future.”</w:t>
      </w:r>
    </w:p>
    <w:p>
      <w:pPr>
        <w:pStyle w:val="Normal"/>
        <w:rPr/>
      </w:pPr>
      <w:r>
        <w:rPr/>
        <w:t xml:space="preserve">Eldridge Claver </w:t>
      </w:r>
    </w:p>
    <w:p>
      <w:pPr>
        <w:pStyle w:val="Normal"/>
        <w:rPr/>
      </w:pPr>
      <w:r>
        <w:rPr/>
        <w:t xml:space="preserve">Minister of Information </w:t>
      </w:r>
    </w:p>
    <w:p>
      <w:pPr>
        <w:pStyle w:val="Normal"/>
        <w:rPr/>
      </w:pPr>
      <w:r>
        <w:rPr/>
        <w:t>Black Panther Party U.S.A.</w:t>
      </w:r>
    </w:p>
    <w:p>
      <w:pPr>
        <w:pStyle w:val="Normal"/>
        <w:rPr/>
      </w:pPr>
      <w:r>
        <w:rPr/>
      </w:r>
    </w:p>
    <w:p>
      <w:pPr>
        <w:pStyle w:val="Normal"/>
        <w:rPr/>
      </w:pPr>
      <w:r>
        <w:rPr/>
        <w:t>We have said: the ideology of the Black Panther Party is the historical experience of Black people and the wisdom gained by Black people in their 400 year long struggle against the system of racist oppression and economic exploitation in Babylon, interpreted through the prism of the Marxist-Leninist analysis by our Minister of Defense, Huey P. Newton.</w:t>
      </w:r>
    </w:p>
    <w:p>
      <w:pPr>
        <w:pStyle w:val="Normal"/>
        <w:rPr/>
      </w:pPr>
      <w:r>
        <w:rPr/>
      </w:r>
    </w:p>
    <w:p>
      <w:pPr>
        <w:pStyle w:val="Normal"/>
        <w:rPr/>
      </w:pPr>
      <w:r>
        <w:rPr/>
        <w:t>However, we must place heavy emphasis upon the last part of that definition—UNDERLINE ‘interpreted . . . by our Minister of Defense..’.END UNDERLINE the world of Marxism-Leninism has become a jungle of opinion in which conflicting interpretations, from Right Revisionism to Left Dogmatism, foist off their reactionary and blind philosophies as revolutionary Marxism-Leninism. Around the world and in every nation people, all who call themselves Marxist-Leninists, are at each other’s throats. Such a situation presents serious problems to a young party, such as ours, that is still in the process of refining its ideology.</w:t>
      </w:r>
    </w:p>
    <w:p>
      <w:pPr>
        <w:pStyle w:val="Normal"/>
        <w:rPr/>
      </w:pPr>
      <w:r>
        <w:rPr/>
      </w:r>
    </w:p>
    <w:p>
      <w:pPr>
        <w:pStyle w:val="Normal"/>
        <w:rPr/>
      </w:pPr>
      <w:r>
        <w:rPr/>
        <w:t>When we say that we are Marxist-Leninists, we mean that we have studied and understood the classical principles of scientific socialism and that we have adapted these principles to our own situation for ourselves. However,, we do not move with a closed mind to new ideas or information. At the same time, we know that we must rely upon our own brains in solving ideological problems as they relate to us.</w:t>
      </w:r>
    </w:p>
    <w:p>
      <w:pPr>
        <w:pStyle w:val="Normal"/>
        <w:rPr/>
      </w:pPr>
      <w:r>
        <w:rPr/>
      </w:r>
    </w:p>
    <w:p>
      <w:pPr>
        <w:pStyle w:val="Normal"/>
        <w:rPr/>
      </w:pPr>
      <w:r>
        <w:rPr/>
        <w:t>For too long Black people have relied upon the analyses and ideological perspectives of others. Our struggle has reached a point now where it would be absolutely suicidal for us to continue this posture of dependency. No other people in the world are in the same position as we are, and no other people in the world can get us out of it except ourselves. There are those who are all too willing to do our thinking for us, even if it gets us killed. However, they are not willing to follow through and do our dying for us. If thoughts bring about our deaths, let them at least be our own thoughts, so that we will have broken, once and for all, with the flunkeyism of dying for every cause and every error—except our own.</w:t>
      </w:r>
    </w:p>
    <w:p>
      <w:pPr>
        <w:pStyle w:val="Normal"/>
        <w:rPr/>
      </w:pPr>
      <w:r>
        <w:rPr/>
      </w:r>
    </w:p>
    <w:p>
      <w:pPr>
        <w:pStyle w:val="Normal"/>
        <w:rPr/>
      </w:pPr>
      <w:r>
        <w:rPr/>
        <w:t>One of the great contributions of Huey P. Newton is that he gave the Black Panther Party a firm ideological foundation that frees us from ideological flunkeyism  and opens up the path to the future—a future to which we must provide new ideological formulations to fit our ever changing situation.</w:t>
      </w:r>
    </w:p>
    <w:p>
      <w:pPr>
        <w:pStyle w:val="Normal"/>
        <w:rPr/>
      </w:pPr>
      <w:r>
        <w:rPr/>
      </w:r>
    </w:p>
    <w:p>
      <w:pPr>
        <w:pStyle w:val="Normal"/>
        <w:rPr/>
      </w:pPr>
      <w:r>
        <w:rPr/>
        <w:t>Much –UNDERLINE most—of the teachings of Huey P. Newton are unknown to the people because Huey has been placed in a position where it is impossible to really communicate with us. And much that he taught while he was free has gotten distorted and watered down precisely because the Black Panther Party has been too hung up in relating to the courts and trying to put on a good face in order to help lawyers convince juries of the justice of our cause. This whole court hang-up has created much confusion.</w:t>
      </w:r>
    </w:p>
    <w:p>
      <w:pPr>
        <w:pStyle w:val="Normal"/>
        <w:rPr/>
      </w:pPr>
      <w:r>
        <w:rPr/>
      </w:r>
    </w:p>
    <w:p>
      <w:pPr>
        <w:pStyle w:val="Normal"/>
        <w:rPr/>
      </w:pPr>
      <w:r>
        <w:rPr/>
        <w:t>For instance, many people confuse the Black Panther Party with the Free Huey Movement or the many other mass activities that we have been forced to indulge in in order to build mass support fr our comrades who have gotten captured by the pigs. We are absolutely correct in indulging in such mass activity. But we are wrong when we confuse our mass line with our party line.</w:t>
      </w:r>
    </w:p>
    <w:p>
      <w:pPr>
        <w:pStyle w:val="Normal"/>
        <w:rPr/>
      </w:pPr>
      <w:r>
        <w:rPr/>
      </w:r>
    </w:p>
    <w:p>
      <w:pPr>
        <w:pStyle w:val="Normal"/>
        <w:rPr/>
      </w:pPr>
      <w:r>
        <w:rPr/>
        <w:t>Essentially, what Huey did was to provide the ideology and the methodology for organizing the Black Urban Lumpenproletariat. Armed with this ideological perspective and method, Huey transformed the Black lumpenproletariat from the forgotten people at the bottom of society into the vanguard of the proletariat.</w:t>
      </w:r>
    </w:p>
    <w:p>
      <w:pPr>
        <w:pStyle w:val="Normal"/>
        <w:rPr/>
      </w:pPr>
      <w:r>
        <w:rPr/>
      </w:r>
    </w:p>
    <w:p>
      <w:pPr>
        <w:pStyle w:val="Normal"/>
        <w:rPr/>
      </w:pPr>
      <w:r>
        <w:rPr/>
        <w:t>There is a lot of confusion over whether we are members of the Working Class or whether we are Lumpenproletariat. It is necessary to confront this confusion, because it has a great deal to do with the strategy and tactics that we follow and with our strained relations with the White radicals from the oppressor section of Babylon.</w:t>
      </w:r>
    </w:p>
    <w:p>
      <w:pPr>
        <w:pStyle w:val="Normal"/>
        <w:rPr/>
      </w:pPr>
      <w:r>
        <w:rPr/>
      </w:r>
    </w:p>
    <w:p>
      <w:pPr>
        <w:pStyle w:val="Normal"/>
        <w:rPr/>
      </w:pPr>
      <w:r>
        <w:rPr/>
        <w:t>Some so-called Marxist-Leninists will attack us for what we have to say, but that is a good thing and not a bad thing because some people call themselves Marxist-Leninists who are downright enemies of Black people. Later for them. We want them to step boldly forward, as they will do—blinded by their own stupidity and racist arrogance—that it will be easier for us to deal with them in the future.</w:t>
      </w:r>
    </w:p>
    <w:p>
      <w:pPr>
        <w:pStyle w:val="Normal"/>
        <w:rPr/>
      </w:pPr>
      <w:r>
        <w:rPr/>
      </w:r>
    </w:p>
    <w:p>
      <w:pPr>
        <w:pStyle w:val="Normal"/>
        <w:rPr/>
      </w:pPr>
      <w:r>
        <w:rPr/>
        <w:t>We make these criticisms in a fraternal spirit of how some Marxist-Leninists apply the classical principles to the specific situation that exists in the United States because we believe in the need for a unified revolutionary movement in the United States, a movement that is informed by the revolutionary principles of scientific socialism. Huey P. Newton says that “power is the ability to define phenomena and make it act in a desired manner.” And we need power, desperately, to counter the power of the pigs that now bears so heavily upon us.</w:t>
      </w:r>
    </w:p>
    <w:p>
      <w:pPr>
        <w:pStyle w:val="Normal"/>
        <w:rPr/>
      </w:pPr>
      <w:r>
        <w:rPr/>
      </w:r>
    </w:p>
    <w:p>
      <w:pPr>
        <w:pStyle w:val="Normal"/>
        <w:rPr/>
      </w:pPr>
      <w:r>
        <w:rPr/>
        <w:t>Ideology is a comprehensive definition of a status quo that takes into account both the history and the future of that status quo and serves as the social glue that holds a people together and through which a people relate to the world and other groups of people in the world. The correct ideology is an invincible weapon against the oppressor in our struggle for freedom and liberation.</w:t>
      </w:r>
    </w:p>
    <w:p>
      <w:pPr>
        <w:pStyle w:val="Normal"/>
        <w:rPr/>
      </w:pPr>
      <w:r>
        <w:rPr/>
      </w:r>
    </w:p>
    <w:p>
      <w:pPr>
        <w:pStyle w:val="Normal"/>
        <w:rPr/>
      </w:pPr>
      <w:r>
        <w:rPr/>
        <w:t>Marx defined the epoch of the bourgeoisie and laid bare the direction of the Proletarian future. He analyzed Capitalism and defined the method of its doom: VIOLENT REVOLUTION BY THE PROLETARIAT AGAINST THE BOURGEOIS STATE APPARATUS OF CLASS OPPRESSION AND REPRESSION. REVOLUTIONARY VIOLENCE AGAINST THE COUNTER-REVOLUTIONARY CLASS VIOLENCE PERPETRATED THROUGH THE SPECIAL REPRESSIVE FORCE OF THE ARMED TENTICLES (sic.) OF THE STATE.</w:t>
      </w:r>
    </w:p>
    <w:p>
      <w:pPr>
        <w:pStyle w:val="Normal"/>
        <w:rPr/>
      </w:pPr>
      <w:r>
        <w:rPr/>
      </w:r>
    </w:p>
    <w:p>
      <w:pPr>
        <w:pStyle w:val="Normal"/>
        <w:rPr/>
      </w:pPr>
      <w:r>
        <w:rPr/>
        <w:t>This great definition by Marx and Engels became the mightiest weapon in the hands of oppressed people in the history of ideolo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0:14:00Z</dcterms:created>
  <dc:creator>RamseyK</dc:creator>
  <dc:description/>
  <dc:language>en-US</dc:language>
  <cp:lastModifiedBy>RamseyK</cp:lastModifiedBy>
  <dcterms:modified xsi:type="dcterms:W3CDTF">2005-08-12T20:44:00Z</dcterms:modified>
  <cp:revision>9</cp:revision>
  <dc:subject/>
  <dc:title>“On the Ideology of the Black Panther Party”</dc:title>
</cp:coreProperties>
</file>