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30.05pt;margin-top:594.2pt;width:179.95pt;height:8.95pt;mso-wrap-style:none;v-text-anchor:middle" type="_x0000_t136">
            <v:path textpathok="t"/>
            <v:textpath on="t" fitshape="t" string="THIRD WORLD COMMIX" style="font-family:&quot;Kaggish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85.05pt;margin-top:612.2pt;width:278.95pt;height:8.95pt;mso-wrap-style:none;v-text-anchor:middle" type="_x0000_t136">
            <v:path textpathok="t"/>
            <v:textpath on="t" fitshape="t" string="brought to you exclusively by" style="font-family:&quot;Impact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327900" cy="12171045"/>
                <wp:effectExtent l="0" t="317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7800" cy="12170880"/>
                          <a:chOff x="0" y="0"/>
                          <a:chExt cx="7327800" cy="121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7800" cy="121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27800" cy="121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27800" cy="10055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7800" cy="1005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64920"/>
                                    <a:ext cx="1739880" cy="27241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739880" cy="1042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2600" y="577800"/>
                                      <a:ext cx="1714680" cy="21463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41400" y="678240"/>
                                    <a:ext cx="1828800" cy="271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0" cy="27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42000"/>
                                      <a:ext cx="1828800" cy="141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 xml:space="preserve">Psych! We already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took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 xml:space="preserve"> ‘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em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, fool! Easy as pie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Had the water tortur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and . . . what was tha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>general military order . 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Tahoma"/>
                                            <w:color w:val="FFFFFF"/>
                                            <w:lang w:val="en-US" w:bidi="ar-SA"/>
                                          </w:rPr>
                                          <w:t xml:space="preserve">don’t tell me . . it was . .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1828800" cy="129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84680" y="678240"/>
                                    <a:ext cx="3543480" cy="271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27115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67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2320"/>
                                      <a:ext cx="3314880" cy="338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"KILL EVERYONE OVER TEN"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13960" y="450720"/>
                                      <a:ext cx="176580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FFFFFF"/>
                                            <w:lang w:val="en-US" w:bidi="ar-SA"/>
                                          </w:rPr>
                                          <w:t>Amerikkkan Gen. Smith, 189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84720"/>
                                      <a:ext cx="3543480" cy="22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FFFFFF"/>
                                            <w:lang w:val="en-US" w:bidi="ar-SA"/>
                                          </w:rPr>
                                          <w:t>Over 600,000 Filipinos murdered in U$ war on Philippines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00" y="3502080"/>
                                    <a:ext cx="2057400" cy="214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57400" cy="214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4480" y="118800"/>
                                      <a:ext cx="1828800" cy="1907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0" cy="119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192320"/>
                                        <a:ext cx="1828800" cy="714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omic Sans MS" w:hAnsi="Comic Sans MS" w:eastAsia="Times New Roman" w:cs="Comic Sans MS"/>
                                              <w:color w:val="FFFFFF"/>
                                              <w:lang w:val="en-US" w:bidi="ar-SA"/>
                                            </w:rPr>
                                            <w:t>Point is, we took ‘em, w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omic Sans MS" w:hAnsi="Comic Sans MS" w:eastAsia="Times New Roman" w:cs="Comic Sans MS"/>
                                              <w:color w:val="FFFFFF"/>
                                              <w:lang w:val="en-US" w:bidi="ar-SA"/>
                                            </w:rPr>
                                            <w:t>kept ‘em, and we’re gonn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omic Sans MS" w:hAnsi="Comic Sans MS" w:eastAsia="Times New Roman" w:cs="Comic Sans MS"/>
                                              <w:color w:val="FFFFFF"/>
                                              <w:lang w:val="en-US" w:bidi="ar-SA"/>
                                            </w:rPr>
                                            <w:t>keep on  keeping ‘em!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 rot="10800000">
                                    <a:off x="2184480" y="3500640"/>
                                    <a:ext cx="5143680" cy="2147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5762160"/>
                                    <a:ext cx="3542760" cy="237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0" y="338760"/>
                                      <a:ext cx="3542760" cy="203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>
                                        <a:alphaModFix amt="99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42760" cy="45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Oh, it takes some of this . 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69120" y="5762160"/>
                                    <a:ext cx="3656880" cy="237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2400">
                                      <a:off x="720" y="224280"/>
                                      <a:ext cx="3655800" cy="21445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0"/>
                                      <a:ext cx="3654360" cy="33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And a whole bunch  of this . 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98600" y="8247240"/>
                                    <a:ext cx="1600200" cy="1807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77520"/>
                                      <a:ext cx="1600200" cy="1129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200" cy="67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But I won’t bore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with the gory detail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of ‘doing business.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8244360"/>
                                    <a:ext cx="2175480" cy="181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7200">
                                      <a:off x="1440" y="2160"/>
                                      <a:ext cx="2172240" cy="1581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00" y="1471680"/>
                                      <a:ext cx="2171880" cy="33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And if push comes to shove . 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012560" y="8247240"/>
                                    <a:ext cx="1598400" cy="180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Anyhow, on anoth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totally differ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matter . . you tak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the reason for ou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beloved Amerika’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rampant economi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 xml:space="preserve"> ‘prosperity’ . . 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727600" y="8247240"/>
                                    <a:ext cx="1600200" cy="180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78240"/>
                                      <a:ext cx="1600200" cy="1129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200" cy="67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FFFFFF"/>
                                            <w:lang w:val="en-US" w:bidi="ar-SA"/>
                                          </w:rPr>
                                          <w:t>. . . well on that I’d have to say we just got lucky, I guess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53720" y="3614400"/>
                                    <a:ext cx="3314880" cy="33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mic Sans MS"/>
                                          <w:color w:val="FFFFFF"/>
                                          <w:lang w:val="en-US" w:bidi="ar-SA"/>
                                        </w:rPr>
                                        <w:t>Keepin ‘em like this, if you know what I mean . . 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7315200" cy="67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9400" y="118800"/>
                                  <a:ext cx="6858000" cy="473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IMPERIALISM IS TERRORIS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0056960"/>
                                <a:ext cx="731520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120" y="78120"/>
                                  <a:ext cx="7086600" cy="937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6172200" cy="442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bidi="hi-IN"/>
                                        </w:rPr>
                                        <w:t>U$ IMPERIALISM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6840"/>
                                    <a:ext cx="7086600" cy="390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bidi="hi-IN"/>
                                        </w:rPr>
                                        <w:t>OUT OF PHILIPPINES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0" y="11199960"/>
                                <a:ext cx="7315200" cy="97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0" cy="97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113760"/>
                                  <a:ext cx="5486400" cy="227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The Revolutionary Anti-Imperialist Leagu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456840"/>
                                  <a:ext cx="7086600" cy="227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RAIL   P.O.Box 29670   Los Angeles, CA   90029-0670      rail@mim.org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685440"/>
                                  <a:ext cx="7086600" cy="227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http://www.etext.org.Politics.MI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39600" y="7871400"/>
                              <a:ext cx="9144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qui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920" y="7870680"/>
                              <a:ext cx="6858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Estra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7433280"/>
                              <a:ext cx="6858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Marc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787068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Macapagal-Arroy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68400" y="7871400"/>
                            <a:ext cx="3657600" cy="29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Increasing U$ military presence to fight ‘terrorism.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5393160"/>
                            <a:ext cx="5143680" cy="29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he majority: landless peasants, 60% living below the official poverty level of $2 a 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53.8pt;width:577pt;height:958.3pt" coordorigin="-1359,-1076" coordsize="11540,19166">
                <v:group id="shape_0" style="position:absolute;left:-1359;top:-1076;width:11540;height:19166">
                  <v:group id="shape_0" style="position:absolute;left:-1359;top:-1076;width:11540;height:19166">
                    <v:group id="shape_0" style="position:absolute;left:-1359;top:-1076;width:11540;height:15835">
                      <v:group id="shape_0" style="position:absolute;left:-1359;top:-1076;width:11540;height:15835">
                        <v:group id="shape_0" style="position:absolute;left:-1359;top:-29;width:2740;height:4290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-1359;top:-29;width:2739;height:1640;mso-wrap-style:none;v-text-anchor:middle" type="_x0000_t75"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-1339;top:881;width:2699;height:3379;mso-wrap-style:none;v-text-anchor:middle">
                            <v:imagedata r:id="rId14" o:detectmouseclick="t"/>
                            <v:stroke color="black" weight="25560" joinstyle="miter" endcap="flat"/>
                            <w10:wrap type="none"/>
                          </v:rect>
                        </v:group>
                        <v:group id="shape_0" style="position:absolute;left:1541;top:-8;width:2880;height:4270">
                          <v:rect id="shape_0" fillcolor="black" stroked="t" o:allowincell="f" style="position:absolute;left:1541;top:-8;width:2879;height:426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black" stroked="f" o:allowincell="f" style="position:absolute;left:1541;top:1948;width:2879;height:22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 xml:space="preserve">Psych! We already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took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 xml:space="preserve"> ‘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em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, fool! Easy as pi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Had the water tort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and . . . what was tha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>general military order .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Tahoma"/>
                                      <w:color w:val="FFFFFF"/>
                                      <w:lang w:val="en-US" w:bidi="ar-SA"/>
                                    </w:rPr>
                                    <w:t xml:space="preserve">don’t tell me . . it was . . 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stroked="f" o:allowincell="f" style="position:absolute;left:1541;top:169;width:2879;height:2041;mso-wrap-style:none;v-text-anchor:middle">
                            <v:imagedata r:id="rId1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601;top:-8;width:5580;height:4270">
                          <v:rect id="shape_0" stroked="t" o:allowincell="f" style="position:absolute;left:4601;top:-8;width:5579;height:4269;mso-wrap-style:none;v-text-anchor:middle">
                            <v:imagedata r:id="rId16" o:detectmouseclick="t"/>
                            <v:stroke color="black" weight="25560" joinstyle="miter" endcap="flat"/>
                            <w10:wrap type="none"/>
                          </v:rect>
                          <v:rect id="shape_0" fillcolor="black" stroked="f" o:allowincell="f" style="position:absolute;left:4601;top:-8;width:5579;height:106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shape id="shape_0" fillcolor="white" stroked="t" o:allowincell="f" style="position:absolute;left:4781;top:169;width:5219;height:532;mso-wrap-style:none;v-text-anchor:middle" type="_x0000_t136">
                            <v:path textpathok="t"/>
                            <v:textpath on="t" fitshape="t" string="&quot;KILL EVERYONE OVER TEN&quot;" style="font-family:&quot;Arial Black&quot;;font-size:12pt"/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black" stroked="f" o:allowincell="f" style="position:absolute;left:7300;top:702;width:2780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Amerikkkan Gen. Smith, 189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fillcolor="black" stroked="f" o:allowincell="f" style="position:absolute;left:4601;top:3905;width:5579;height:3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Over 600,000 Filipinos murdered in U$ war on Philippines.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39;top:4439;width:3240;height:3380">
                          <v:rect id="shape_0" fillcolor="black" stroked="t" o:allowincell="f" style="position:absolute;left:-1339;top:4439;width:3239;height:3379;flip:y;mso-wrap-style:none;v-text-anchor:middle">
                            <v:fill o:detectmouseclick="t" type="solid" color2="white"/>
                            <v:stroke color="white" weight="6480" joinstyle="miter" endcap="flat"/>
                            <w10:wrap type="none"/>
                          </v:rect>
                          <v:group id="shape_0" style="position:absolute;left:-1159;top:4626;width:2880;height:3004">
                            <v:rect id="shape_0" stroked="t" o:allowincell="f" style="position:absolute;left:-1159;top:4626;width:2879;height:1877;mso-wrap-style:none;v-text-anchor:middle">
                              <v:imagedata r:id="rId17" o:detectmouseclick="t"/>
                              <v:stroke color="black" weight="9360" joinstyle="miter" endcap="flat"/>
                              <w10:wrap type="none"/>
                            </v:rect>
                            <v:shape id="shape_0" fillcolor="black" stroked="f" o:allowincell="f" style="position:absolute;left:-1159;top:6504;width:2879;height:11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FFFFFF"/>
                                        <w:lang w:val="en-US" w:bidi="ar-SA"/>
                                      </w:rPr>
                                      <w:t>Point is, we took ‘em, w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FFFFFF"/>
                                        <w:lang w:val="en-US" w:bidi="ar-SA"/>
                                      </w:rPr>
                                      <w:t>kept ‘em, and we’re gon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FFFFFF"/>
                                        <w:lang w:val="en-US" w:bidi="ar-SA"/>
                                      </w:rPr>
                                      <w:t>keep on  keeping ‘em!</w:t>
                                    </w:r>
                                  </w:p>
                                </w:txbxContent>
                              </v:textbox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rect id="shape_0" stroked="t" o:allowincell="f" style="position:absolute;left:2081;top:4437;width:8099;height:3380;flip:y;mso-wrap-style:none;v-text-anchor:middle;rotation:180">
                          <v:imagedata r:id="rId18" o:detectmouseclick="t"/>
                          <v:stroke color="black" weight="25560" joinstyle="miter" endcap="flat"/>
                          <w10:wrap type="none"/>
                        </v:rect>
                        <v:group id="shape_0" style="position:absolute;left:-1340;top:7998;width:5580;height:3734">
                          <v:rect id="shape_0" stroked="t" o:allowincell="f" style="position:absolute;left:-1340;top:8532;width:5578;height:3201;flip:y;mso-wrap-style:none;v-text-anchor:middle;rotation:180">
                            <v:imagedata r:id="rId19" o:detectmouseclick="t"/>
                            <v:stroke color="black" weight="12600" joinstyle="miter" endcap="flat"/>
                            <w10:wrap type="none"/>
                          </v:rect>
                          <v:shape id="shape_0" fillcolor="black" stroked="t" o:allowincell="f" style="position:absolute;left:-1340;top:7998;width:5578;height:71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Oh, it takes some of this . .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4419;top:7998;width:5759;height:3729">
                          <v:rect id="shape_0" stroked="t" o:allowincell="f" style="position:absolute;left:4420;top:8352;width:5756;height:3376;flip:y;mso-wrap-style:none;v-text-anchor:middle;rotation:180">
                            <v:imagedata r:id="rId20" o:detectmouseclick="t"/>
                            <v:stroke color="black" weight="25560" joinstyle="miter" endcap="flat"/>
                            <w10:wrap type="none"/>
                          </v:rect>
                          <v:shape id="shape_0" fillcolor="black" stroked="t" o:allowincell="f" style="position:absolute;left:4423;top:7998;width:5754;height:5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And a whole bunch  of this . .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25560" joinstyle="miter" endcap="flat"/>
                            <w10:wrap type="none"/>
                          </v:shape>
                        </v:group>
                        <v:group id="shape_0" style="position:absolute;left:2261;top:11912;width:2520;height:2844">
                          <v:rect id="shape_0" stroked="t" o:allowincell="f" style="position:absolute;left:2261;top:12979;width:2519;height:1778;flip:y;mso-wrap-style:none;v-text-anchor:middle">
                            <v:imagedata r:id="rId21" o:detectmouseclick="t"/>
                            <v:stroke color="black" weight="9360" joinstyle="miter" endcap="flat"/>
                            <w10:wrap type="none"/>
                          </v:rect>
                          <v:shape id="shape_0" fillcolor="black" stroked="t" o:allowincell="f" style="position:absolute;left:2261;top:11912;width:2519;height:10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But I won’t bore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with the gory detail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of ‘doing business.’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6480" joinstyle="miter" endcap="flat"/>
                            <w10:wrap type="none"/>
                          </v:shape>
                        </v:group>
                        <v:group id="shape_0" style="position:absolute;left:-1344;top:11909;width:3424;height:2848">
                          <v:rect id="shape_0" stroked="t" o:allowincell="f" style="position:absolute;left:-1343;top:11910;width:3420;height:2490;flip:y;mso-wrap-style:none;v-text-anchor:middle;rotation:180">
                            <v:imagedata r:id="rId22" o:detectmouseclick="t"/>
                            <v:stroke color="black" weight="12600" joinstyle="miter" endcap="flat"/>
                            <w10:wrap type="none"/>
                          </v:rect>
                          <v:shape id="shape_0" fillcolor="black" stroked="t" o:allowincell="f" style="position:absolute;left:-1339;top:14225;width:3419;height:5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And if push comes to shove .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black" stroked="f" o:allowincell="f" style="position:absolute;left:4960;top:11912;width:2516;height:28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Anyhow, on anoth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totally differ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matter . . you tak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the reason for 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beloved Amerika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rampant econom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 xml:space="preserve"> ‘prosperity’ . . .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group id="shape_0" style="position:absolute;left:7661;top:11912;width:2520;height:2847">
                          <v:rect id="shape_0" stroked="t" o:allowincell="f" style="position:absolute;left:7661;top:12980;width:2519;height:1778;mso-wrap-style:none;v-text-anchor:middle">
                            <v:imagedata r:id="rId23" o:detectmouseclick="t"/>
                            <v:stroke color="black" weight="12600" joinstyle="miter" endcap="flat"/>
                            <w10:wrap type="none"/>
                          </v:rect>
                          <v:shape id="shape_0" fillcolor="black" stroked="t" o:allowincell="f" style="position:absolute;left:7661;top:11912;width:2519;height:10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FFFFFF"/>
                                      <w:lang w:val="en-US" w:bidi="ar-SA"/>
                                    </w:rPr>
                                    <w:t>. . . well on that I’d have to say we just got lucky, I guess.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6480" joinstyle="miter" endcap="flat"/>
                            <w10:wrap type="none"/>
                          </v:shape>
                        </v:group>
                        <v:shape id="shape_0" fillcolor="black" stroked="f" o:allowincell="f" style="position:absolute;left:1718;top:4616;width:5219;height:5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FFFFFF"/>
                                    <w:lang w:val="en-US" w:bidi="ar-SA"/>
                                  </w:rPr>
                                  <w:t>Keepin ‘em like this, if you know what I mean . . .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-1342;top:-1076;width:11519;height:1066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shape id="shape_0" fillcolor="black" stroked="t" o:allowincell="f" style="position:absolute;left:-982;top:-889;width:10799;height:744;mso-wrap-style:none;v-text-anchor:middle" type="_x0000_t136">
                        <v:path textpathok="t"/>
                        <v:textpath on="t" fitshape="t" string="IMPERIALISM IS TERRORISM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342;top:14762;width:11520;height:2339">
                      <v:rect id="shape_0" fillcolor="white" stroked="t" o:allowincell="f" style="position:absolute;left:-1342;top:14762;width:11519;height:233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group id="shape_0" style="position:absolute;left:-1162;top:14885;width:11160;height:1476">
                        <v:shape id="shape_0" fillcolor="black" stroked="t" o:allowincell="f" style="position:absolute;left:-442;top:14885;width:9719;height:696;mso-wrap-style:none;v-text-anchor:middle" type="_x0000_t136">
                          <v:path textpathok="t"/>
                          <v:textpath on="t" fitshape="t" string="U$ IMPERIALISM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-1162;top:15746;width:11159;height:614;mso-wrap-style:none;v-text-anchor:middle" type="_x0000_t136">
                          <v:path textpathok="t"/>
                          <v:textpath on="t" fitshape="t" string="OUT OF PHILIPPINES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-1342;top:16562;width:11520;height:1529">
                      <v:rect id="shape_0" fillcolor="black" stroked="t" o:allowincell="f" style="position:absolute;left:-1342;top:16562;width:11519;height:1528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98;top:16741;width:8639;height:358;mso-wrap-style:none;v-text-anchor:middle" type="_x0000_t136">
                        <v:path textpathok="t"/>
                        <v:textpath on="t" fitshape="t" string="The Revolutionary Anti-Imperialist League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62;top:17281;width:11159;height:358;mso-wrap-style:none;v-text-anchor:middle" type="_x0000_t136">
                        <v:path textpathok="t"/>
                        <v:textpath on="t" fitshape="t" string="RAIL   P.O.Box 29670   Los Angeles, CA   90029-0670      rail@mim.org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62;top:17641;width:11159;height:358;mso-wrap-style:none;v-text-anchor:middle" type="_x0000_t136">
                        <v:path textpathok="t"/>
                        <v:textpath on="t" fitshape="t" string="http://www.etext.org.Politics.MIM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1538;top:11320;width:143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qui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8;top:11319;width:107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Estr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;top:10630;width:107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Marc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2;top:1131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Macapagal-Arroy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4418;top:11320;width:575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Increasing U$ military presence to fight ‘terrorism.’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78;top:7417;width:809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he majority: landless peasants, 60% living below the official poverty level of $2 a day.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28:00Z</dcterms:created>
  <dc:creator>Compaq</dc:creator>
  <dc:description/>
  <dc:language>en-US</dc:language>
  <cp:lastModifiedBy>john mister</cp:lastModifiedBy>
  <cp:lastPrinted>2002-10-06T00:39:00Z</cp:lastPrinted>
  <dcterms:modified xsi:type="dcterms:W3CDTF">2002-10-08T09:28:00Z</dcterms:modified>
  <cp:revision>2</cp:revision>
  <dc:subject/>
  <dc:title> </dc:title>
</cp:coreProperties>
</file>