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797560</wp:posOffset>
                </wp:positionV>
                <wp:extent cx="89154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3314880"/>
                          <a:chOff x="0" y="0"/>
                          <a:chExt cx="891540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15400" cy="331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199720" cy="148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UCK FU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819972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NO AMERIKKKAN IMPERIALIST W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2629080"/>
                            <a:ext cx="82288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160" y="75960"/>
                              <a:ext cx="7790760" cy="11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THE REVOLUTIONARY ANTI-IMPERIALIST LEAGUE</w:t>
                                </w:r>
                              </w:p>
                            </w:txbxContent>
                          </wps:txbx>
                          <wps:bodyPr wrap="none" lIns="158760" rIns="158760" tIns="32400" bIns="32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60" y="304560"/>
                              <a:ext cx="7790760" cy="11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RAIL    P.O.Box 29670   Los Angeles, CA 90029-0670    rail@mim.org</w:t>
                                </w:r>
                              </w:p>
                            </w:txbxContent>
                          </wps:txbx>
                          <wps:bodyPr wrap="none" lIns="158760" rIns="158760" tIns="32400" bIns="32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8880" cy="457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62.8pt;width:702pt;height:261pt" coordorigin="-459,-1256" coordsize="14040,5220">
                <v:rect id="shape_0" fillcolor="black" stroked="t" o:allowincell="f" style="position:absolute;left:-459;top:-1256;width:14039;height:52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1;top:-1075;width:12912;height:2339;mso-wrap-style:none;v-text-anchor:middle" type="_x0000_t136">
                  <v:path textpathok="t"/>
                  <v:textpath on="t" fitshape="t" string="BUCK FUSH" style="font-family:&quot;Arial Black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1;top:1624;width:12912;height:899;mso-wrap-style:none;v-text-anchor:middle" type="_x0000_t136">
                  <v:path textpathok="t"/>
                  <v:textpath on="t" fitshape="t" string="NO AMERIKKKAN IMPERIALIST WAR" style="font-family:&quot;Arial Black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81;top:2885;width:12959;height:720">
                  <v:shape id="shape_0" fillcolor="white" stroked="t" o:allowincell="f" style="position:absolute;left:425;top:3004;width:12268;height:179;mso-wrap-style:none;v-text-anchor:middle" type="_x0000_t136">
                    <v:path textpathok="t"/>
                    <v:textpath on="t" fitshape="t" string="THE REVOLUTIONARY ANTI-IMPERIALIST LEAGUE" style="font-family:&quot;Arial Black&quot;;font-size:12pt"/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25;top:3364;width:12268;height:179;mso-wrap-style:none;v-text-anchor:middle" type="_x0000_t136">
                    <v:path textpathok="t"/>
                    <v:textpath on="t" fitshape="t" string="RAIL    P.O.Box 29670   Los Angeles, CA 90029-0670    rail@mim.org" style="font-family:&quot;Impact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stroked="t" o:allowincell="f" style="position:absolute;left:81;top:2885;width:12958;height:719;mso-wrap-style:none;v-text-anchor:middle">
                    <v:fill o:detectmouseclick="t" on="false"/>
                    <v:stroke color="white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2974340</wp:posOffset>
                </wp:positionV>
                <wp:extent cx="8915400" cy="331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3314880"/>
                          <a:chOff x="0" y="0"/>
                          <a:chExt cx="891540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15400" cy="331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199720" cy="148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UCK FU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819972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NO AMERIKKKAN IMPERIALIST W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2629080"/>
                            <a:ext cx="82288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160" y="75960"/>
                              <a:ext cx="7790760" cy="11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THE REVOLUTIONARY ANTI-IMPERIALIST LEAGUE</w:t>
                                </w:r>
                              </w:p>
                            </w:txbxContent>
                          </wps:txbx>
                          <wps:bodyPr wrap="none" lIns="158760" rIns="158760" tIns="32400" bIns="32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60" y="304560"/>
                              <a:ext cx="7790760" cy="11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RAIL    P.O.Box 29670   Los Angeles, CA 90029-0670    rail@mim.org</w:t>
                                </w:r>
                              </w:p>
                            </w:txbxContent>
                          </wps:txbx>
                          <wps:bodyPr wrap="none" lIns="158760" rIns="158760" tIns="32400" bIns="32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8880" cy="457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234.2pt;width:702pt;height:261pt" coordorigin="-459,4684" coordsize="14040,5220">
                <v:rect id="shape_0" fillcolor="black" stroked="t" o:allowincell="f" style="position:absolute;left:-459;top:4684;width:14039;height:52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1;top:4864;width:12912;height:2339;mso-wrap-style:none;v-text-anchor:middle" type="_x0000_t136">
                  <v:path textpathok="t"/>
                  <v:textpath on="t" fitshape="t" string="BUCK FUSH" style="font-family:&quot;Arial Black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1;top:7564;width:12912;height:899;mso-wrap-style:none;v-text-anchor:middle" type="_x0000_t136">
                  <v:path textpathok="t"/>
                  <v:textpath on="t" fitshape="t" string="NO AMERIKKKAN IMPERIALIST WAR" style="font-family:&quot;Arial Black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81;top:8824;width:12959;height:720">
                  <v:shape id="shape_0" fillcolor="white" stroked="t" o:allowincell="f" style="position:absolute;left:425;top:8944;width:12268;height:179;mso-wrap-style:none;v-text-anchor:middle" type="_x0000_t136">
                    <v:path textpathok="t"/>
                    <v:textpath on="t" fitshape="t" string="THE REVOLUTIONARY ANTI-IMPERIALIST LEAGUE" style="font-family:&quot;Arial Black&quot;;font-size:12pt"/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25;top:9304;width:12268;height:179;mso-wrap-style:none;v-text-anchor:middle" type="_x0000_t136">
                    <v:path textpathok="t"/>
                    <v:textpath on="t" fitshape="t" string="RAIL    P.O.Box 29670   Los Angeles, CA 90029-0670    rail@mim.org" style="font-family:&quot;Impact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stroked="t" o:allowincell="f" style="position:absolute;left:81;top:8824;width:12958;height:719;mso-wrap-style:none;v-text-anchor:middle">
                    <v:fill o:detectmouseclick="t" on="false"/>
                    <v:stroke color="white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560</wp:posOffset>
                </wp:positionH>
                <wp:positionV relativeFrom="paragraph">
                  <wp:posOffset>7078345</wp:posOffset>
                </wp:positionV>
                <wp:extent cx="6765290" cy="1393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29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Disclaimer and Explanatory N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not really think that white Amerikans or other oppressor-nation peoples are genetic blunder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Evolution has created actual species of leeches and parasites, but the remarkably similar traits of oppressor-n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people are created by the political and economic processes of sharing in the plunder of the Third Wor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not really think evolution of species proceeds by formal, announced recalls of genetic varia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not really think that evolution speaks in complete sentences or is concerned about its repu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 course RAIL does think that sharing in the feast of u$ exploitation of the Third World has created a whole nation of parasitic, blood-sucking, national chauvinist, militaristic, jingoistic, barbaric imperialist empire-building freak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7pt;height:109.7pt;mso-wrap-distance-left:9.05pt;mso-wrap-distance-right:9.05pt;mso-wrap-distance-top:0pt;mso-wrap-distance-bottom:0pt;margin-top:557.35pt;mso-position-vertical-relative:text;margin-left:-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Disclaimer and Explanatory N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not really think that white Amerikans or other oppressor-nation peoples are genetic blunder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Evolution has created actual species of leeches and parasites, but the remarkably similar traits of oppressor-nat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people are created by the political and economic processes of sharing in the plunder of the Third Wor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not really think evolution of species proceeds by formal, announced recalls of genetic varia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not really think that evolution speaks in complete sentences or is concerned about its repu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 course RAIL does think that sharing in the feast of u$ exploitation of the Third World has created a whole nation of parasitic, blood-sucking, national chauvinist, militaristic, jingoistic, barbaric imperialist empire-building freak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1:02:00Z</dcterms:created>
  <dc:creator>Compaq</dc:creator>
  <dc:description/>
  <dc:language>en-US</dc:language>
  <cp:lastModifiedBy>john mister</cp:lastModifiedBy>
  <cp:lastPrinted>2002-09-22T08:53:00Z</cp:lastPrinted>
  <dcterms:modified xsi:type="dcterms:W3CDTF">2002-09-29T01:02:00Z</dcterms:modified>
  <cp:revision>2</cp:revision>
  <dc:subject/>
  <dc:title> </dc:title>
</cp:coreProperties>
</file>