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-797560</wp:posOffset>
                </wp:positionV>
                <wp:extent cx="114300" cy="9829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95pt;margin-top:-62.8pt;width:8.95pt;height:773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8665</wp:posOffset>
                </wp:positionH>
                <wp:positionV relativeFrom="paragraph">
                  <wp:posOffset>-568960</wp:posOffset>
                </wp:positionV>
                <wp:extent cx="6972300" cy="7070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070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95pt;margin-top:-44.8pt;width:548.95pt;height:556.6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7774940</wp:posOffset>
                </wp:positionV>
                <wp:extent cx="69723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14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8.95pt;margin-top:612.2pt;width:548.95pt;height:8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8665</wp:posOffset>
                </wp:positionH>
                <wp:positionV relativeFrom="paragraph">
                  <wp:posOffset>6631940</wp:posOffset>
                </wp:positionV>
                <wp:extent cx="6971665" cy="1028065"/>
                <wp:effectExtent l="6985" t="635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8160"/>
                          <a:chOff x="0" y="0"/>
                          <a:chExt cx="6971760" cy="1028160"/>
                        </a:xfrm>
                      </wpg:grpSpPr>
                      <wps:wsp>
                        <wps:cNvSpPr txBox="1"/>
                        <wps:spPr>
                          <a:xfrm>
                            <a:off x="1100520" y="587520"/>
                            <a:ext cx="4525560" cy="44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WAR ON IRAQ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971760" cy="44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NO U$ IMPERIALI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95pt;margin-top:522.2pt;width:548.95pt;height:80.95pt" coordorigin="-1179,10444" coordsize="10979,161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554;top:11369;width:7126;height:693;mso-wrap-style:none;v-text-anchor:middle" type="_x0000_t136">
                  <v:path textpathok="t"/>
                  <v:textpath on="t" fitshape="t" string="WAR ON IRAQ" style="font-family:&quot;Arial Black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-1179;top:10444;width:10978;height:693;mso-wrap-style:none;v-text-anchor:middle" type="_x0000_t136">
                  <v:path textpathok="t"/>
                  <v:textpath on="t" fitshape="t" string="NO U$ IMPERIALIST" style="font-family:&quot;Arial Black&quot;;font-size:12pt"/>
                  <v:fill o:detectmouseclick="t" type="solid" color2="whit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4365</wp:posOffset>
                </wp:positionH>
                <wp:positionV relativeFrom="paragraph">
                  <wp:posOffset>345440</wp:posOffset>
                </wp:positionV>
                <wp:extent cx="68580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49.95pt;margin-top:27.2pt;width:539.95pt;height:8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7.95pt;margin-top:-53.8pt;width:566.95pt;height:89.95pt;mso-wrap-style:none;v-text-anchor:middle" type="_x0000_t136">
            <v:path textpathok="t"/>
            <v:textpath on="t" fitshape="t" string="FEAR NOT" style="font-family:&quot;Arial Black&quot;;font-size:12pt"/>
            <v:fill o:detectmouseclick="t" type="solid" color2="black"/>
            <v:stroke color="black" weight="15840" joinstyle="miter" endcap="flat"/>
            <w10:wrap type="none"/>
          </v:shape>
        </w:pict>
        <w:pict>
          <v:shape id="shape_0" fillcolor="white" stroked="t" o:allowincell="f" style="position:absolute;margin-left:346.05pt;margin-top:230.8pt;width:98.95pt;height:33.45pt;mso-wrap-style:none;v-text-anchor:middle" type="_x0000_t136">
            <v:path textpathok="t"/>
            <v:textpath on="t" fitshape="t" string="SHALL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7.05pt;margin-top:144.2pt;width:116.95pt;height:33.45pt;mso-wrap-style:none;v-text-anchor:middle" type="_x0000_t136">
            <v:path textpathok="t"/>
            <v:textpath on="t" fitshape="t" string="WORLD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19.05pt;margin-top:105.1pt;width:152.95pt;height:33.45pt;mso-wrap-style:none;v-text-anchor:middle" type="_x0000_t136">
            <v:path textpathok="t"/>
            <v:textpath on="t" fitshape="t" string="MANIA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73.05pt;margin-top:63.2pt;width:44.95pt;height:33.45pt;mso-wrap-style:none;v-text-anchor:middle" type="_x0000_t136">
            <v:path textpathok="t"/>
            <v:textpath on="t" fitshape="t" string="N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19.05pt;margin-top:188.9pt;width:152.95pt;height:33.45pt;mso-wrap-style:none;v-text-anchor:middle" type="_x0000_t136">
            <v:path textpathok="t"/>
            <v:textpath on="t" fitshape="t" string="TYRANT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19.05pt;margin-top:272.7pt;width:152.95pt;height:33.45pt;mso-wrap-style:none;v-text-anchor:middle" type="_x0000_t136">
            <v:path textpathok="t"/>
            <v:textpath on="t" fitshape="t" string="PREVAIL!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5717540</wp:posOffset>
                </wp:positionV>
                <wp:extent cx="800100" cy="6858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450.2pt;width:62.95pt;height:53.95pt;mso-wrap-style:none;v-text-anchor:middle">
                <v:imagedata r:id="rId5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3035</wp:posOffset>
                </wp:positionH>
                <wp:positionV relativeFrom="paragraph">
                  <wp:posOffset>5946140</wp:posOffset>
                </wp:positionV>
                <wp:extent cx="2400300" cy="457200"/>
                <wp:effectExtent l="48387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ectCallout">
                          <a:avLst>
                            <a:gd name="adj1" fmla="val -70078"/>
                            <a:gd name="adj2" fmla="val -1250"/>
                          </a:avLst>
                        </a:prstGeom>
                        <a:solidFill>
                          <a:srgbClr val="000000">
                            <a:alpha val="11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And that’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th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gold standard for imperia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shit eatin’ grins. Check it ou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black" stroked="t" o:allowincell="f" style="position:absolute;margin-left:112.05pt;margin-top:468.2pt;width:18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And that’s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th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gold standard for imperiali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shit eatin’ grins. Check it out.</w:t>
                      </w:r>
                    </w:p>
                  </w:txbxContent>
                </v:textbox>
                <v:fill o:detectmouseclick="t" type="solid" color2="white" opacity="0.1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9735</wp:posOffset>
                </wp:positionH>
                <wp:positionV relativeFrom="paragraph">
                  <wp:posOffset>7889240</wp:posOffset>
                </wp:positionV>
                <wp:extent cx="6308725" cy="80010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800280"/>
                          <a:chOff x="0" y="0"/>
                          <a:chExt cx="6308640" cy="800280"/>
                        </a:xfrm>
                      </wpg:grpSpPr>
                      <wps:wsp>
                        <wps:cNvSpPr txBox="1"/>
                        <wps:spPr>
                          <a:xfrm>
                            <a:off x="221760" y="343080"/>
                            <a:ext cx="58622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RAIL    P.O.Box 29670   Los Angeles, CA 90029-0670    rail@mim.org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308640" cy="80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571680"/>
                            <a:ext cx="387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http://www.etext.org/Politics/MIM/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14480"/>
                            <a:ext cx="609336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THE REVOLUTIONARY ANTI-IMPERIALIST LEAGUE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05pt;margin-top:621.2pt;width:496.75pt;height:63pt" coordorigin="-661,12424" coordsize="9935,1260">
                <v:shape id="shape_0" fillcolor="white" stroked="t" o:allowincell="f" style="position:absolute;left:-312;top:12965;width:9231;height:179;mso-wrap-style:none;v-text-anchor:middle" type="_x0000_t136">
                  <v:path textpathok="t"/>
                  <v:textpath on="t" fitshape="t" string="RAIL    P.O.Box 29670   Los Angeles, CA 90029-0670    rail@mim.org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rect id="shape_0" stroked="t" o:allowincell="f" style="position:absolute;left:-661;top:12424;width:9934;height:1259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shape id="shape_0" fillcolor="white" stroked="t" o:allowincell="f" style="position:absolute;left:1258;top:13325;width:6105;height:179;mso-wrap-style:none;v-text-anchor:middle" type="_x0000_t136">
                  <v:path textpathok="t"/>
                  <v:textpath on="t" fitshape="t" string="http://www.etext.org/Politics/MIM/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487;top:12605;width:9595;height:179;mso-wrap-style:none;v-text-anchor:middle" type="_x0000_t136">
                  <v:path textpathok="t"/>
                  <v:textpath on="t" fitshape="t" string="THE REVOLUTIONARY ANTI-IMPERIALIST LEAGUE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Franklin Gothic Demi" w:hAnsi="Franklin Gothic Dem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6:34:00Z</dcterms:created>
  <dc:creator>Compaq</dc:creator>
  <dc:description/>
  <dc:language>en-US</dc:language>
  <cp:lastModifiedBy>john mister</cp:lastModifiedBy>
  <cp:lastPrinted>2002-10-04T14:18:00Z</cp:lastPrinted>
  <dcterms:modified xsi:type="dcterms:W3CDTF">2002-10-22T16:34:00Z</dcterms:modified>
  <cp:revision>2</cp:revision>
  <dc:subject/>
  <dc:title> </dc:title>
</cp:coreProperties>
</file>