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683260</wp:posOffset>
                </wp:positionV>
                <wp:extent cx="7200900" cy="18288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82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7.95pt;margin-top:-53.8pt;width:566.95pt;height:143.9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-683260</wp:posOffset>
                </wp:positionV>
                <wp:extent cx="7200900" cy="7543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7543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7.95pt;margin-top:-53.8pt;width:566.95pt;height:59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6860540</wp:posOffset>
                </wp:positionV>
                <wp:extent cx="7200900" cy="194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94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7.95pt;margin-top:540.2pt;width:566.95pt;height:152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8.95pt;margin-top:567.2pt;width:548.95pt;height:44.95pt;mso-wrap-style:none;v-text-anchor:middle" type="_x0000_t136">
            <v:path textpathok="t"/>
            <v:textpath on="t" fitshape="t" string="NO U$ IMPERIALIST WAR ON IRAQ" style="font-family:&quot;Arial Black&quot;;font-size:12pt"/>
            <v:fill o:detectmouseclick="t" type="solid" color2="black"/>
            <v:stroke color="white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688340</wp:posOffset>
                </wp:positionV>
                <wp:extent cx="4114800" cy="1371600"/>
                <wp:effectExtent l="182245" t="8255" r="8890" b="406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371600"/>
                        </a:xfrm>
                        <a:prstGeom prst="wedgeRectCallout">
                          <a:avLst>
                            <a:gd name="adj1" fmla="val -54337"/>
                            <a:gd name="adj2" fmla="val 78981"/>
                          </a:avLst>
                        </a:prstGeom>
                        <a:solidFill>
                          <a:srgbClr val="000000">
                            <a:alpha val="22000"/>
                          </a:srgbClr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9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 xml:space="preserve">Oh yes, we truly do enjoy the benefits of empire. So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 xml:space="preserve">more war, please!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 xml:space="preserve">Anything </w:t>
                            </w:r>
                          </w:p>
                          <w:p>
                            <w:pPr>
                              <w:tabs>
                                <w:tab w:val="left" w:pos="59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short of complete nuclear annihilation …</w:t>
                            </w:r>
                          </w:p>
                          <w:p>
                            <w:pPr>
                              <w:tabs>
                                <w:tab w:val="left" w:pos="59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 xml:space="preserve">because that sort of thing would be, like, you know, so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thick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total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tabs>
                                <w:tab w:val="left" w:pos="59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black" stroked="t" o:allowincell="f" style="position:absolute;margin-left:166.05pt;margin-top:54.2pt;width:323.95pt;height:107.95pt;mso-wrap-style:square;v-text-anchor:top" type="_x0000_t61">
                <v:textbox>
                  <w:txbxContent>
                    <w:p>
                      <w:pPr>
                        <w:tabs>
                          <w:tab w:val="left" w:pos="59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 xml:space="preserve">Oh yes, we truly do enjoy the benefits of empire. So,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 xml:space="preserve">more war, please!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 xml:space="preserve">Anything </w:t>
                      </w:r>
                    </w:p>
                    <w:p>
                      <w:pPr>
                        <w:tabs>
                          <w:tab w:val="left" w:pos="59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short of complete nuclear annihilation …</w:t>
                      </w:r>
                    </w:p>
                    <w:p>
                      <w:pPr>
                        <w:tabs>
                          <w:tab w:val="left" w:pos="59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 xml:space="preserve">because that sort of thing would be, like, you know, so </w:t>
                      </w:r>
                      <w:r>
                        <w:rPr>
                          <w:kern w:val="2"/>
                          <w:sz w:val="32"/>
                          <w:szCs w:val="32"/>
                          <w:u w:val="thick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total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tabs>
                          <w:tab w:val="left" w:pos="59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 opacity="0.21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7889240</wp:posOffset>
                </wp:positionV>
                <wp:extent cx="6509385" cy="80010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520" cy="800280"/>
                          <a:chOff x="0" y="0"/>
                          <a:chExt cx="6509520" cy="800280"/>
                        </a:xfrm>
                      </wpg:grpSpPr>
                      <wps:wsp>
                        <wps:cNvSpPr txBox="1"/>
                        <wps:spPr>
                          <a:xfrm>
                            <a:off x="228600" y="343080"/>
                            <a:ext cx="604836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RAIL    P.O.Box 29670   Los Angeles, CA 90029-0670    rail@mim.org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09520" cy="80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40006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http://www.etext.org/Politics/MIM/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62866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THE REVOLUTIONARY ANTI-IMPERIALIST LEAGUE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621.2pt;width:512.55pt;height:63pt" coordorigin="-819,12424" coordsize="10251,1260">
                <v:shape id="shape_0" fillcolor="white" stroked="t" o:allowincell="f" style="position:absolute;left:-459;top:12965;width:9524;height:179;mso-wrap-style:none;v-text-anchor:middle" type="_x0000_t136">
                  <v:path textpathok="t"/>
                  <v:textpath on="t" fitshape="t" string="RAIL    P.O.Box 29670   Los Angeles, CA 90029-0670    rail@mim.org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rect id="shape_0" stroked="t" o:allowincell="f" style="position:absolute;left:-819;top:12424;width:10250;height:1259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shape id="shape_0" fillcolor="white" stroked="t" o:allowincell="f" style="position:absolute;left:1161;top:13325;width:6299;height:179;mso-wrap-style:none;v-text-anchor:middle" type="_x0000_t136">
                  <v:path textpathok="t"/>
                  <v:textpath on="t" fitshape="t" string="http://www.etext.org/Politics/MIM/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639;top:12605;width:9899;height:179;mso-wrap-style:none;v-text-anchor:middle" type="_x0000_t136">
                  <v:path textpathok="t"/>
                  <v:textpath on="t" fitshape="t" string="THE REVOLUTIONARY ANTI-IMPERIALIST LEAGUE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Franklin Gothic Demi" w:hAnsi="Franklin Gothic Dem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21:22:00Z</dcterms:created>
  <dc:creator>Compaq</dc:creator>
  <dc:description/>
  <dc:language>en-US</dc:language>
  <cp:lastModifiedBy>john mister</cp:lastModifiedBy>
  <cp:lastPrinted>2002-10-04T14:18:00Z</cp:lastPrinted>
  <dcterms:modified xsi:type="dcterms:W3CDTF">2002-10-20T21:22:00Z</dcterms:modified>
  <cp:revision>2</cp:revision>
  <dc:subject/>
  <dc:title> </dc:title>
</cp:coreProperties>
</file>