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683260</wp:posOffset>
                </wp:positionV>
                <wp:extent cx="70866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94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8.95pt;margin-top:-53.8pt;width:557.95pt;height:15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6860540</wp:posOffset>
                </wp:positionV>
                <wp:extent cx="70866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94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8.95pt;margin-top:540.2pt;width:557.95pt;height:15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3.95pt;margin-top:72.2pt;width:467.95pt;height:8.95pt;mso-wrap-style:none;v-text-anchor:middle" type="_x0000_t136">
            <v:path textpathok="t"/>
            <v:textpath on="t" fitshape="t" string="ANTI-IMPERIALIST BRAIN TEASER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1145540</wp:posOffset>
                </wp:positionV>
                <wp:extent cx="7086600" cy="57143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5714280"/>
                          <a:chOff x="0" y="0"/>
                          <a:chExt cx="7086600" cy="57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20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360"/>
                            <a:ext cx="7086600" cy="20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3440"/>
                            <a:ext cx="7086600" cy="20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2362320" cy="204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95pt;margin-top:90.2pt;width:558pt;height:449.95pt" coordorigin="-1179,1804" coordsize="11160,8999">
                <v:group id="shape_0" style="position:absolute;left:-1179;top:1804;width:11160;height:3214">
                  <v:rect id="shape_0" stroked="t" o:allowincell="f" style="position:absolute;left:-1179;top:1804;width:3719;height:3213;mso-wrap-style:none;v-text-anchor:middle">
                    <v:imagedata r:id="rId1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541;top:1804;width:3719;height:3213;mso-wrap-style:none;v-text-anchor:middle">
                    <v:imagedata r:id="rId1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261;top:1804;width:3719;height:3213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-1179;top:4696;width:11160;height:3214">
                  <v:rect id="shape_0" stroked="t" o:allowincell="f" style="position:absolute;left:-1179;top:4696;width:3719;height:3213;mso-wrap-style:none;v-text-anchor:middle">
                    <v:imagedata r:id="rId1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541;top:4696;width:3719;height:3213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261;top:4696;width:3719;height:3213;mso-wrap-style:none;v-text-anchor:middle">
                    <v:imagedata r:id="rId16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-1179;top:7589;width:11160;height:3214">
                  <v:rect id="shape_0" stroked="t" o:allowincell="f" style="position:absolute;left:-1179;top:7589;width:3719;height:3213;mso-wrap-style:none;v-text-anchor:middle">
                    <v:imagedata r:id="rId1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541;top:7589;width:3719;height:3213;mso-wrap-style:none;v-text-anchor:middle">
                    <v:imagedata r:id="rId1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261;top:7589;width:3719;height:3213;mso-wrap-style:none;v-text-anchor:middle">
                    <v:imagedata r:id="rId19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pict>
          <v:shape id="shape_0" fillcolor="white" stroked="t" o:allowincell="f" style="position:absolute;margin-left:-22.95pt;margin-top:549.2pt;width:485.95pt;height:44.95pt;mso-wrap-style:none;v-text-anchor:middle" type="_x0000_t136">
            <v:path textpathok="t"/>
            <v:textpath on="t" fitshape="t" string="NO AMERIKKKAN IMPERIALIST WAR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8003540</wp:posOffset>
                </wp:positionV>
                <wp:extent cx="6395085" cy="4572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457200"/>
                          <a:chOff x="0" y="0"/>
                          <a:chExt cx="6395040" cy="457200"/>
                        </a:xfrm>
                      </wpg:grpSpPr>
                      <wps:wsp>
                        <wps:cNvSpPr txBox="1"/>
                        <wps:spPr>
                          <a:xfrm>
                            <a:off x="170280" y="76320"/>
                            <a:ext cx="6054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THE REVOLUTIONARY ANTI-IMPERIALIST LEAGU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304920"/>
                            <a:ext cx="6054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RAIL    P.O.Box 29670   Los Angeles, CA 90029-0670    rail@mim.org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39504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5pt;margin-top:630.2pt;width:503.55pt;height:36pt" coordorigin="-639,12604" coordsize="10071,720">
                <v:shape id="shape_0" fillcolor="white" stroked="t" o:allowincell="f" style="position:absolute;left:-371;top:12724;width:9534;height:179;mso-wrap-style:none;v-text-anchor:middle" type="_x0000_t136">
                  <v:path textpathok="t"/>
                  <v:textpath on="t" fitshape="t" string="THE REVOLUTIONARY ANTI-IMPERIALIST LEAGUE" style="font-family:&quot;Arial Black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371;top:13084;width:9534;height:179;mso-wrap-style:none;v-text-anchor:middle" type="_x0000_t136">
                  <v:path textpathok="t"/>
                  <v:textpath on="t" fitshape="t" string="RAIL    P.O.Box 29670   Los Angeles, CA 90029-0670    rail@mim.org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rect id="shape_0" stroked="t" o:allowincell="f" style="position:absolute;left:-639;top:12604;width:10070;height:719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77265</wp:posOffset>
                </wp:positionH>
                <wp:positionV relativeFrom="paragraph">
                  <wp:posOffset>2540</wp:posOffset>
                </wp:positionV>
                <wp:extent cx="7543800" cy="2514600"/>
                <wp:effectExtent l="0" t="263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Where's Wackkko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79965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0.2pt;width:593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Where's Wackkko?</w:t>
                      </w:r>
                    </w:p>
                  </w:txbxContent>
                </v:textbox>
                <v:path textpathok="t"/>
                <v:textpath on="t" fitshape="t" string="Where's Wackkko?" style="font-family:&quot;Comic Sans MS&quot;;font-size:12pt"/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1:00:00Z</dcterms:created>
  <dc:creator>Compaq</dc:creator>
  <dc:description/>
  <dc:language>en-US</dc:language>
  <cp:lastModifiedBy>john mister</cp:lastModifiedBy>
  <cp:lastPrinted>2002-09-22T08:53:00Z</cp:lastPrinted>
  <dcterms:modified xsi:type="dcterms:W3CDTF">2002-09-29T01:00:00Z</dcterms:modified>
  <cp:revision>2</cp:revision>
  <dc:subject/>
  <dc:title> </dc:title>
</cp:coreProperties>
</file>