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-797560</wp:posOffset>
                </wp:positionV>
                <wp:extent cx="114300" cy="9829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95pt;margin-top:-62.8pt;width:8.95pt;height:773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-454660</wp:posOffset>
                </wp:positionV>
                <wp:extent cx="7200900" cy="7070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7070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7.95pt;margin-top:-35.8pt;width:566.95pt;height:556.6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69850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3317240</wp:posOffset>
                </wp:positionV>
                <wp:extent cx="228600" cy="457200"/>
                <wp:effectExtent l="33655" t="292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3600">
                          <a:off x="0" y="0"/>
                          <a:ext cx="228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36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180l720,0l360,720l0,180xe" fillcolor="black" stroked="t" o:allowincell="f" style="position:absolute;margin-left:382pt;margin-top:261.15pt;width:17.95pt;height:35.95pt;mso-wrap-style:none;v-text-anchor:middle;rotation:344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288540</wp:posOffset>
                </wp:positionV>
                <wp:extent cx="685800" cy="2286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60">
                              <a:moveTo>
                                <a:pt x="1080" y="0"/>
                              </a:moveTo>
                              <a:lnTo>
                                <a:pt x="1080" y="360"/>
                              </a:lnTo>
                              <a:lnTo>
                                <a:pt x="0" y="360"/>
                              </a:lnTo>
                              <a:lnTo>
                                <a:pt x="10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60" path="m1080,0l1080,360l0,360l1080,0xe" fillcolor="black" stroked="t" o:allowincell="f" style="position:absolute;margin-left:445.05pt;margin-top:180.2pt;width:53.95pt;height:17.95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-683260</wp:posOffset>
                </wp:positionV>
                <wp:extent cx="7200900" cy="4572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95pt;margin-top:-53.8pt;width:566.95pt;height:35.9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2.05pt;margin-top:162.2pt;width:98.95pt;height:17.95pt;mso-wrap-style:none;v-text-anchor:middle" type="_x0000_t136">
            <v:path textpathok="t"/>
            <v:textpath on="t" fitshape="t" string="IRAQ" style="font-family:&quot;Arial Black&quot;;font-size:12pt"/>
            <v:fill o:detectmouseclick="t" type="solid" color2="white"/>
            <v:stroke color="white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2965</wp:posOffset>
                </wp:positionH>
                <wp:positionV relativeFrom="paragraph">
                  <wp:posOffset>6631940</wp:posOffset>
                </wp:positionV>
                <wp:extent cx="7200900" cy="2286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2286000"/>
                          <a:chOff x="0" y="0"/>
                          <a:chExt cx="720108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1080" cy="228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800280"/>
                            <a:ext cx="40989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WAR ON IRAQ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343080"/>
                            <a:ext cx="63144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NO U$ IMPERIALI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600200"/>
                            <a:ext cx="586152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RAIL    P.O.Box 29670   Los Angeles, CA 90029-0670    rail@mim.org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" y="1257480"/>
                            <a:ext cx="6308640" cy="80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1040" y="1828800"/>
                            <a:ext cx="387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http://www.etext.org/Politics/MIM/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371600"/>
                            <a:ext cx="6093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THE REVOLUTIONARY ANTI-IMPERIALIST LEAGUE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522.2pt;width:567pt;height:180pt" coordorigin="-1359,10444" coordsize="11340,3600">
                <v:rect id="shape_0" fillcolor="black" stroked="t" o:allowincell="f" style="position:absolute;left:-1359;top:10444;width:11339;height:35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909;top:11704;width:6454;height:539;mso-wrap-style:none;v-text-anchor:middle" type="_x0000_t136">
                  <v:path textpathok="t"/>
                  <v:textpath on="t" fitshape="t" string="WAR ON IRAQ" style="font-family:&quot;Arial Black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-661;top:10984;width:9943;height:539;mso-wrap-style:none;v-text-anchor:middle" type="_x0000_t136">
                  <v:path textpathok="t"/>
                  <v:textpath on="t" fitshape="t" string="NO U$ IMPERIALIST" style="font-family:&quot;Arial Black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-312;top:12964;width:9230;height:179;mso-wrap-style:none;v-text-anchor:middle" type="_x0000_t136">
                  <v:path textpathok="t"/>
                  <v:textpath on="t" fitshape="t" string="RAIL    P.O.Box 29670   Los Angeles, CA 90029-0670    rail@mim.org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rect id="shape_0" stroked="t" o:allowincell="f" style="position:absolute;left:-661;top:12424;width:9934;height:1259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shape id="shape_0" fillcolor="white" stroked="t" o:allowincell="f" style="position:absolute;left:1257;top:13324;width:6105;height:179;mso-wrap-style:none;v-text-anchor:middle" type="_x0000_t136">
                  <v:path textpathok="t"/>
                  <v:textpath on="t" fitshape="t" string="http://www.etext.org/Politics/MIM/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486;top:12604;width:9594;height:179;mso-wrap-style:none;v-text-anchor:middle" type="_x0000_t136">
                  <v:path textpathok="t"/>
                  <v:textpath on="t" fitshape="t" string="THE REVOLUTIONARY ANTI-IMPERIALIST LEAGUE" style="font-family:&quot;Impact&quot;;font-size:12pt"/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62965</wp:posOffset>
            </wp:positionH>
            <wp:positionV relativeFrom="paragraph">
              <wp:posOffset>4803140</wp:posOffset>
            </wp:positionV>
            <wp:extent cx="7200900" cy="18288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2965</wp:posOffset>
                </wp:positionH>
                <wp:positionV relativeFrom="paragraph">
                  <wp:posOffset>2517140</wp:posOffset>
                </wp:positionV>
                <wp:extent cx="7315200" cy="4229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Afghanistan, Sudan, Iraq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(2001), Yugoslav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 xml:space="preserve">(1999), Iraq (1998),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Afghanistan (1998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Sudan (1998), Zai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(1996), Haiti (1994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 xml:space="preserve">Bosnia (1994),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Yugoslavia (1992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Somalia (1992), Kuwa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(1991), Iraq (1990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Panama (1989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Philippines (1989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Iran (1987), Boliv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(1986), Libya (1986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Honduras (1983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Grenada (1983), Lebanon (1982), Nicaragua (1981), El Salvador (1981), Libya (1981)                                            Iran (1980), Ang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(1976), Cambodia (1975), L                               Chile (1973), Laos (1971), Oman                                                     (1970, Cambodia (1969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Guatemala (1966                          Dominican Republic                Indonesia (1965),                                                    Panama (1964), Cub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(                               Laos (1962), P                                Vietnam (1960),         Panama (1958), Lebanon (1958), Egypt (1956), Guatema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Iran (1953)                     Korea (1951), Puerto Rico (1950)  Philippines (1948), Greece (1947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ador (1932)                China (1927), Panama (1925)                         Honduras (1924), China (1922), Turke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Guatemala (1920), Yugoslavia                                                       Honduras (1919), Panam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Russia (1918), Cuba (1917),                                                           Dominican Republic (1916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Haiti (1914)                                                                                                Mex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Hondura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</w:rPr>
                              <w:t>o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33pt;mso-wrap-distance-left:9.05pt;mso-wrap-distance-right:9.05pt;mso-wrap-distance-top:0pt;mso-wrap-distance-bottom:0pt;margin-top:198.2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Afghanistan, Sudan, Iraq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(2001), Yugoslavia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 xml:space="preserve">(1999), Iraq (1998),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Afghanistan (1998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Sudan (1998), Zaire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(1996), Haiti (1994),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 xml:space="preserve">Bosnia (1994),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Yugoslavia (1992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Somalia (1992), Kuwait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(1991), Iraq (1990),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Panama (1989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Philippines (1989),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Iran (1987), Bolivia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(1986), Libya (1986),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Honduras (1983),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Grenada (1983), Lebanon (1982), Nicaragua (1981), El Salvador (1981), Libya (1981)                                            Iran (1980), Ang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(1976), Cambodia (1975), L                               Chile (1973), Laos (1971), Oman                                                     (1970, Cambodia (1969),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Guatemala (1966                          Dominican Republic                Indonesia (1965),                                                    Panama (1964), Cuba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(                               Laos (1962), P                                Vietnam (1960),         Panama (1958), Lebanon (1958), Egypt (1956), Guatema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color w:val="FFFFFF"/>
                        </w:rPr>
                        <w:t>Iran (1953)                     Korea (1951), Puerto Rico (1950)  Philippines (1948), Greece (1947),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</w:t>
                      </w:r>
                      <w:r>
                        <w:rPr>
                          <w:color w:val="FFFFFF"/>
                        </w:rPr>
                        <w:t>ador (1932)                China (1927), Panama (1925)                         Honduras (1924), China (1922), Turkey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Guatemala (1920), Yugoslavia                                                       Honduras (1919), Panama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Russia (1918), Cuba (1917),                                                           Dominican Republic (1916),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Haiti (1914)                                                                                                Mex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Honduras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FFFFFF"/>
                        </w:rPr>
                        <w:t>o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Franklin Gothic Demi" w:hAnsi="Franklin Gothic Dem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1:22:00Z</dcterms:created>
  <dc:creator>Compaq</dc:creator>
  <dc:description/>
  <dc:language>en-US</dc:language>
  <cp:lastModifiedBy>john mister</cp:lastModifiedBy>
  <cp:lastPrinted>2002-10-04T14:18:00Z</cp:lastPrinted>
  <dcterms:modified xsi:type="dcterms:W3CDTF">2002-10-20T21:22:00Z</dcterms:modified>
  <cp:revision>2</cp:revision>
  <dc:subject/>
  <dc:title> </dc:title>
</cp:coreProperties>
</file>