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suppressAutoHyphens w:val="true"/>
        <w:jc w:val="center"/>
        <w:rPr/>
      </w:pPr>
      <w:r>
        <w:rPr>
          <w:rFonts w:cs="Arial" w:ascii="Arial" w:hAnsi="Arial"/>
          <w:b/>
          <w:sz w:val="24"/>
        </w:rPr>
        <w:t>Contribution to the 14</w:t>
      </w:r>
      <w:r>
        <w:rPr>
          <w:rFonts w:cs="Arial" w:ascii="Arial" w:hAnsi="Arial"/>
          <w:b/>
          <w:sz w:val="24"/>
          <w:vertAlign w:val="superscript"/>
        </w:rPr>
        <w:t>th</w:t>
      </w:r>
      <w:r>
        <w:rPr>
          <w:rFonts w:cs="Arial" w:ascii="Arial" w:hAnsi="Arial"/>
          <w:b/>
          <w:sz w:val="24"/>
        </w:rPr>
        <w:t xml:space="preserve"> International Communist Seminar </w:t>
        <w:br/>
      </w:r>
      <w:r>
        <w:rPr>
          <w:rFonts w:cs="Arial" w:ascii="Arial" w:hAnsi="Arial"/>
          <w:b/>
          <w:sz w:val="28"/>
        </w:rPr>
        <w:t>"Internationalist Experiences and Tasks of Communists in the Struggle against Imperialism".</w:t>
      </w:r>
    </w:p>
    <w:p>
      <w:pPr>
        <w:pStyle w:val="TextBodyIndent"/>
        <w:rPr/>
      </w:pPr>
      <w:r>
        <w:rPr/>
        <w:t>Brussels, 2-4 May 2005</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Our current international work and internationalist tasks</w:t>
      </w:r>
    </w:p>
    <w:p>
      <w:pPr>
        <w:pStyle w:val="Normal"/>
        <w:jc w:val="center"/>
        <w:rPr>
          <w:rFonts w:ascii="Arial" w:hAnsi="Arial" w:cs="Arial"/>
          <w:b/>
          <w:b/>
          <w:sz w:val="30"/>
        </w:rPr>
      </w:pPr>
      <w:r>
        <w:rPr>
          <w:rFonts w:cs="Arial" w:ascii="Arial" w:hAnsi="Arial"/>
          <w:b/>
          <w:sz w:val="30"/>
        </w:rPr>
      </w:r>
    </w:p>
    <w:p>
      <w:pPr>
        <w:pStyle w:val="Normal"/>
        <w:rPr>
          <w:rFonts w:ascii="Arial" w:hAnsi="Arial" w:cs="Arial"/>
          <w:sz w:val="22"/>
        </w:rPr>
      </w:pPr>
      <w:r>
        <w:rPr>
          <w:rFonts w:cs="Arial" w:ascii="Arial" w:hAnsi="Arial"/>
          <w:sz w:val="22"/>
        </w:rPr>
        <w:t>[We the undersigned signatories would like to</w:t>
      </w:r>
    </w:p>
    <w:p>
      <w:pPr>
        <w:pStyle w:val="Normal"/>
        <w:rPr/>
      </w:pPr>
      <w:r>
        <w:rPr>
          <w:rFonts w:cs="Arial" w:ascii="Arial" w:hAnsi="Arial"/>
          <w:sz w:val="22"/>
        </w:rPr>
        <w:t xml:space="preserve">endorse the following conception of relations among organizations studying Marx, Engels, Lenin, Stalin </w:t>
      </w:r>
    </w:p>
    <w:p>
      <w:pPr>
        <w:pStyle w:val="Normal"/>
        <w:rPr>
          <w:rFonts w:ascii="Arial" w:hAnsi="Arial" w:cs="Arial"/>
          <w:sz w:val="22"/>
        </w:rPr>
      </w:pPr>
      <w:r>
        <w:rPr>
          <w:rFonts w:cs="Arial" w:ascii="Arial" w:hAnsi="Arial"/>
          <w:sz w:val="22"/>
        </w:rPr>
        <w:t>and Mao internationally. We note also that the Central Committee of another party</w:t>
      </w:r>
    </w:p>
    <w:p>
      <w:pPr>
        <w:pStyle w:val="Normal"/>
        <w:rPr>
          <w:rFonts w:ascii="Arial" w:hAnsi="Arial" w:cs="Arial"/>
          <w:sz w:val="22"/>
        </w:rPr>
      </w:pPr>
      <w:r>
        <w:rPr>
          <w:rFonts w:cs="Arial" w:ascii="Arial" w:hAnsi="Arial"/>
          <w:sz w:val="22"/>
        </w:rPr>
        <w:t>conducting People's War has condemned organizational attempts at "hegemonism."</w:t>
      </w:r>
    </w:p>
    <w:p>
      <w:pPr>
        <w:pStyle w:val="Normal"/>
        <w:rPr/>
      </w:pPr>
      <w:r>
        <w:rPr>
          <w:rFonts w:cs="Arial" w:ascii="Arial" w:hAnsi="Arial"/>
          <w:sz w:val="22"/>
        </w:rPr>
        <w:t>The kind of issues that the CPP is talking about that came up in Filipino history are common internationally. We must do our homework on our own conditions and before we can contribute to the international communist movement.]</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Communist Party of the Philippin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the International Department</w:t>
      </w:r>
    </w:p>
    <w:p>
      <w:pPr>
        <w:pStyle w:val="Normal"/>
        <w:rPr>
          <w:rFonts w:ascii="Arial" w:hAnsi="Arial" w:cs="Arial"/>
          <w:sz w:val="22"/>
        </w:rPr>
      </w:pPr>
      <w:r>
        <w:rPr>
          <w:rFonts w:cs="Arial" w:ascii="Arial" w:hAnsi="Arial"/>
          <w:sz w:val="22"/>
        </w:rPr>
        <w:t>Central Committ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t . .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ense of Histo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Filipino communists have an acute sense of history. We are always conscious of the need to draw principles, lessons and inspiration from revolutionary theory and practice as developed by Marx, Engels, Lenin, Stalin, Mao and other revolutionary thinkers and leaders and by the great revolutionary masses of the proletariat and semiproletari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the basis of the revolutionary experience of the Filipino people and the Philippine trade union movement, Crisanto Evangelista and other comrades founded the CPP for the first time in 1930. They were inspired by the Great October Socialist Revolution and the Third International. But they had no explicit directive from the Third International for the founding even as American and Chinese cadres of the Third International had since the 1920s encouraged and facilitated the participation of worker and peasant delegates in conferences in Moscow, Canton and Shangha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der the guidance of the antifascist Popular Front policy of the Third International, cadres of the Communist Party of the USA made representations to the US-Commonwealth government of Quezon in 1936-37 for the release of communist leaders from prison and exile. They also advised the merger of the Communist and Socialist parties in 1938 that combined their respective worker and peasant mass follow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ight opportunist influence of Earl Browder penetrated the CPP not because of the Third International but because of the influence of the CPUSA on the CSMP general secretary Dr. Vicente Lava, who was a former CPUSA member. The Browderite line of “peace and democracy” undermined the revolutionary resolve of the Communist-Socialist Merger Party (CSMP) after the dissolution of the Third International in 194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SMP had a limited knowledge of the struggle against Titoite revisionism in the Communist Information Bureau from 1948 onwards. Then, it was preoccupied with domestic issues, the growing attacks on the revolutionary forces and people and eventually the outbreak of civil war. The second Lava brother to become general secretary, Jose Lava, sought to carry the “Left” opportunist line of quick military victory in two years’ time, without painstaking mass work and solid mass organizing.  Within the same two years, from 1950 to 1952, this line resulted in the destruction of the main units of the people’s army based in camps in the unpopulated Sierra Mad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hird Lava brother to become the general secretary, Dr. Jesus Lava, adopted a Right opportunist line under the weight of defeat and pessimism. Subsequently, he increasingly came under the influence of Khruschovite revisionism. The CSMP continuously weakened as a result of the 1955 policy seeking to liquidate the people’s army and the 1957 single-file policy seeking to liquidate the CSMP. Before 1960, the CSMP was practically dead, with the general secretary merely hiding himself in Manila and with no party branch and revolutionary mass movement le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r. Jesus Lava took interest in forming an “executive committee” to revive the CSMP in 1962 only after becoming encouraged by a student demonstration of 5000 students that literally broke up the 1961 anticommunist congressional hearings against “subversive” writings in university publications in 1961. He invited Comrade Amado Guerrero to represent the youth in the committee in 1962, after he came from a few months of open language study and clandestine revolutionary studies in Indonesi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young proletarian revolutionary cadres led by Comrade Amado Guerrero had studied Marxism-Leninism independently of the CSMP. They studied Philippine history and current circumstances and the secretly available writings of Filipino communists since Crisanto Evangelista. They gained access to Marxist-Leninist literature and to the Soviet and Chinese literature through Indonesia. They studied the Moscow Declaration of 1957 and Moscow Statement of 1960 and the developing ideological debate and other contradictions between the CPSU and the Communist Party of China (CPC).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1967, the contradictions between the proletarian revolutionaries and the Lava revisionist clique came to a head principally over questions of Party history and strategy and tactics and secondarily over questions in the Sino-Soviet ideological debate. The proletarian revolutionaries had gained the majority of young and senior Party cadres and members.</w:t>
      </w:r>
    </w:p>
    <w:p>
      <w:pPr>
        <w:pStyle w:val="Normal"/>
        <w:rPr/>
      </w:pPr>
      <w:r>
        <w:rPr>
          <w:rFonts w:cs="Arial" w:ascii="Arial" w:hAnsi="Arial"/>
          <w:sz w:val="22"/>
        </w:rPr>
        <w:t xml:space="preserve">They published their Marxist-Leninist position in </w:t>
      </w:r>
      <w:r>
        <w:rPr>
          <w:rFonts w:cs="Arial" w:ascii="Arial" w:hAnsi="Arial"/>
          <w:i/>
          <w:sz w:val="22"/>
        </w:rPr>
        <w:t>Beijing Review</w:t>
      </w:r>
      <w:r>
        <w:rPr>
          <w:rFonts w:cs="Arial" w:ascii="Arial" w:hAnsi="Arial"/>
          <w:sz w:val="22"/>
        </w:rPr>
        <w:t xml:space="preserve"> on May 1, 1967. The Lava faction published their revisionist position in the Prague-based pro-Soviet </w:t>
      </w:r>
      <w:r>
        <w:rPr>
          <w:rFonts w:cs="Arial" w:ascii="Arial" w:hAnsi="Arial"/>
          <w:i/>
          <w:sz w:val="22"/>
        </w:rPr>
        <w:t>Information Bulleti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mrade Amado Guerrero and other proletarian revolutionaries reestablished the CPP under the guidance of Marxism-Leninism-Mao Zedong Thought in 1968. The congress of reestablishment was grounded on a thoroughgoing critique of the ideological, political and organizational errors of the Lava brothers from 1942 onwards and the phenomenon of modern revisionism centred in the CPSU. Our Party declared its adherence to the principle of proletarian internationalism and regarded its revolutionary struggle and victories as contribution to the world anti-imperialist struggle and the world proletarian revolu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criticized and repudiated the revisionist notion that the proletariat had already accomplished its historic mission in the Soviet Union. We denounced as bourgeois populism the Kruschovite ideas of “party of the whole people” and “state of the whole people” and as bourgeois pacifism and reformism the slogans of “peaceful transition”, “peaceful economic competition” and “peaceful coexistence” (harped on as the general line as opposed to proletarian internationalism in international relation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ut . . .]</w:t>
      </w:r>
      <w:r>
        <w:br w:type="page"/>
      </w:r>
    </w:p>
    <w:p>
      <w:pPr>
        <w:pStyle w:val="Normal"/>
        <w:rPr>
          <w:rFonts w:ascii="Arial" w:hAnsi="Arial" w:cs="Arial"/>
          <w:b/>
          <w:b/>
          <w:sz w:val="22"/>
        </w:rPr>
      </w:pPr>
      <w:r>
        <w:rPr>
          <w:rFonts w:cs="Arial" w:ascii="Arial" w:hAnsi="Arial"/>
          <w:b/>
          <w:sz w:val="22"/>
        </w:rPr>
        <w:t>Current International Situation and Wor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 understand fully how the world anti-imperialist and socialist movements have suffered serious setbacks and have come to a period of temporary defeat, we have to study how monopoly capitalism, modern revisionism and neocolonialism have coincided to unleash oppression and exploitation on the proletariat and peo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led imperialist ideological, political, economic, military and cultural offensives against the proletariat and the people, the rapidly worsening crisis conditions of the world capitalist system and the rapacity of neoliberal globalization, the escalation of imperialist war production, the spread of state terrorism and wars of aggression drive us to fight US imperialism, its allies and pupp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to bring about long lasting revolutionary confidence and steady and ever growing anti-imperialist and socialist movements, we need communist and workers’ parties capable not only of waging the struggle against imperialism and reaction for democracy and socialism but also of addressing the question of combating modern revisionism and preempting it or preventing it from rising again to undermine and destroy socialis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t .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eetings with other parties are occasions for learning from other parties rather than teaching them what to think and what to do. Communist and workers’ parties can go into bilateral and multilateral meetings in order to exchange experiences, views and ideas, engage in theoretical discussions and agree on various forms of cooper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lateral meetings have advantages over multilateral meetings amidst the current wide divergences in the ideological and political positions among communist and workers’ parties. Bilateral meetings can be held more often or on a timely basis and can devote more time to in-depth discussions and study. It is easier to make inquiries, give opinions and suggestions and to arrive at a common understanding and common positions through bilateral meetings than through multilateral meetings where normally the parties are expected to present previously established and polished posi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bilateral meetings, it is easier not only to arrive at agreements on ideological and political position and on practical cooperation but also to define the specific responsibilities and tasks in various forms of cooperation. It takes more time and effort to organize multilateral meetings. When these are held, the parties are constrained by time and can only arrive at a general level of understanding and general lines of cooperation. There can only one or a few resolutions that can be thoroughly deliberated and subjected to consen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ultilateral meetings can be fruitful only when they are preceded by a series of bilateral meetings, they present occasions for bilateral meetings and they result in the establishment of bilateral relations to deepen common understanding and cooper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t . . .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inciples Governing the Relations of Parti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established principles that govern the relations of communist and workers’ parties are those of proletarian internationalism, equality and independence, mutual respect, non-interference, and mutual support and cooperation for mutual benefit. Even before its dissolution in 1943, the Third International had ruled that the Executive Committee should desist from interfering in the organizational details of any party and in local issues about which the party in a country knows better than any foreign par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t its dissolution, the Third International declared the impossibility of coordinating the national sections under world war conditions and the political maturity and independent capabilities already achieved by the parties in dealing with the complexities of their respective national conditions. After World War II, upon the rise of several ruling communist and workers’ parties and many other parties, the principles of equality, independence and non-interference came to be ever more asserted, especially in the Moscow Declaration of 1957.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independence that Tito of Yugoslavia asserted was unacceptable because it was based on bourgeois nationalism and was a mantle for a whole range of revisionist ideas and policies opposing land reform and centralized socialist planning. The vigorous efforts of the CPSU to maintain itself as the “leading centre” of the international communist movement through multilateral meetings stopped neither the revisionist degeneration of the CPSU nor the assertion of independence by the CPC and other Asian parties and their prevailing preference for bilateral rather than multilateral meetings. The CPC and other parties were concerned about the CPSU using multilateral meetings to impose its will on other parties and using the majority vote rather than consen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 must learn from the past. If we wish to develop systematic, periodic or regularized multilateral meetings of communist and workers’ parties, we must adhere to the aforementioned principles governing the relations of parties. In considering and agreeing on resolutions, we must apply the methods of democratic deliberation and consensus. Thus, due respect is accorded to the equality and independence of the parties. Party delegations are given ample opportunity to further consult their principals and sign the resolution with or without qualifications or reserva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hance the life and effectiveness of any system of multilateral meetings, agreements must be made only on those issues or points where such agreements can be reached through consensus. Disagreements should be laid aside to maintain the level of unity, common understanding and practical cooperation possible. Such disagreements may be resolved in the future either by a rising level of common understanding or upon a change in the situation or bo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would be impossible to maintain the system of multilateral meetings if a single party or a few parties presume to be the leading centre or acquire by election or appointment the power to lead the other parties. The principle of democratic centralism does not apply among equal and independent parties. The methods of persuasive discussion and consensus are available to them for reaching agreement on issues and courses of a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last more than fifteen years, our Party has participated in a number of multilateral meetings of communist and workers’ parties, which include the Brussels International Communist Seminar, the International Conference of Marxist-Leninist Parties and Organizations, the Calcutta International Seminar on the Continuing Validity of Marxism, the International Seminar on People’s War and the Kathmandu International Seminar on Socialism. It has also contributed papers to other multilateral meetings in Moscow, Quito and elsewhere, which it could not attend because of lack of fu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PP is willing to participate in any multilateral meeting in which the aforementioned governing principles on the relations of parties are followed and resolutions are processed sufficiently through democratic deliberation and consensus. The multilateral meetings may vary according to the ideological range or focus of the participants, such as Marxist, Marxist-Leninist, Mao Zedong Thought or Maoist or scientific socialist, according to the topics, such as people’s war, defense of socialism or neoliberal globalization or whatever aspect of imperialism or according to territorial scope, such as international, Asia or Southeast As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r Party recognizes that the variety of multilateral meetings of communist and workers’ parties is due to differences in ideology, politics, topical interest or territorial scope. We are optimistic that from such variety and differences of multilateral meetings, from rising levels of common understanding and practical cooperation against the common enemy and, most importantly, from the forthcoming revolutionary victories shall arise parties that would have the capability of convening all or most of the communist and workers’ parties of the world because of the respect, experience and authority that they have gain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munist and workers’ parties must create and lead through party fractions or groups mass organizations of various types (unions and cooperatives for workers, associations of peasants, women, youth, journalists, lawyers, health professionals, scientists, engineers, cultural workers, peace activists and so on). They can link themselves effectively to the millions of people only through such mass organizations and their sectoral and multisectoral allia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 the disappearance or diminution of mass organizations based in the Soviet bloc countries, like the World Federation of Trade Unions, World Federation of Democratic Youth, International Union of Students, Women’s International Democratic Federation, International Organization of Journalists, World Peace Council and the like, the so-called nongovernmental organizations funded by imperialist governments, UN agencies and private foundations or charities of the monopoly capitalists, bourgeois parties and religious institutions have increasingly taken the initiative in holding international multilateral meetings in order to push the reformist slogan of “civil society” among mass organiz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mmunist and workers’ parties should encourage the mass organizations to form their respective national and international organizations, and hold meetings to carry forward the line of anti-imperialist solidarity, prevail over reformism and build the international united front. While progressive or revolutionary forces of the people take the lead and initiative, they should avoid the pitfalls of sectarianism and try to build and broaden the united front at every 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r Party holds the view that the communist and workers’ parties should not be among the participants in international formations of mass organizations or people’s organizations for several reasons. The participation of parties is likely to arouse ideological debates on top of the democratic dialogue over social and political issues and to turn off mass organizations that belong or do not belong to other parties. Parties that are legal would also have an advantage over parties that are necessarily clandestine and illeg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t. .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nclusion: Evalu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It will take time to build the ideological, political and organizational unity at a level comparable to that in the 1930s or that in 1950s. Let us remember that the 1960 Moscow meeting of 81 communist and workers’ parties was precisely the prelude to great divisions in the international communist movement. There is no golden era to hold up as an ideal and to which we can return so easily by simply holding multilateral meeting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need to recognize how much destruction modern revisionism and reformism have wrought in stages over a long period on the great cause and achievements of socialism. These involved the undermining and breaching of socialism, misrepresentation of revisionists as communists and capitalist restoration as socialist reforms, and finally the uncamouflaged full-scale capitalist restoration in the years of 1989 to 199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the present period, bilateral and multilateral meetings among communist and workers’ parties are feasible and must be held to raise the level of common understanding about the history and current circumstances of the international communist movement, analyze the current situation and agree on what the communist and workers’ parties can do individually and collectively for  the resurgence of the revolutionary mass movement of the proletariat and the people against imperialism and for social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rough such meetings, we can raise the level of common ideological and political understanding and through successes in the revolutionary struggles against imperialism and for socialism we can build the basis for overriding the current differences among the communist and workers’ parties. The important thing now is for all of us to follow the principles of proletarian internationalism, equality, independence, noninterference, mutual support and cooperation in the relations of communist and workers’ par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t .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experience, strength and ideas drawn from revolutionary struggles in our respective countries, we as communist and workers’ parties have much to share when we meet among ourselves, such as we do now in this seminar. We can exchange experiences and analyses, raise the level of common understanding in ideology and strategy and agree on the coordination of struggles and on the various forms of cooperation. With successes in doing so, we move steadily towards a unity of unprecedented significance, effectiveness and proportions. </w:t>
      </w:r>
    </w:p>
    <w:p>
      <w:pPr>
        <w:pStyle w:val="Normal"/>
        <w:rPr>
          <w:rFonts w:ascii="Arial" w:hAnsi="Arial" w:cs="Arial"/>
          <w:sz w:val="22"/>
        </w:rPr>
      </w:pPr>
      <w:r>
        <w:rPr>
          <w:rFonts w:cs="Arial" w:ascii="Arial" w:hAnsi="Arial"/>
          <w:sz w:val="22"/>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eastAsia="en-US"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8"/>
      <w:lang w:val="nl-NL" w:eastAsia="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48:00Z</dcterms:created>
  <dc:creator>jazz s</dc:creator>
  <dc:description/>
  <dc:language>en-US</dc:language>
  <cp:lastModifiedBy>Some punk</cp:lastModifiedBy>
  <cp:lastPrinted>2005-04-11T10:32:00Z</cp:lastPrinted>
  <dcterms:modified xsi:type="dcterms:W3CDTF">2005-06-01T06:49:00Z</dcterms:modified>
  <cp:revision>4</cp:revision>
  <dc:subject/>
  <dc:title>CURRENT INTERNATIONAL WORK</dc:title>
</cp:coreProperties>
</file>